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Explorer Organizer Version 1.0b                      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NG SoftWare's WebExplorer Organizer V1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ebExplorer Organizer for OS/2(WebXOrg for short)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a way to organize that growing list of Quick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bExplorer?  If so then WebXOrg is for you.  WebXOrg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interface to quickly organize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xplorer Quick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webxorg.zip into the directory of your cho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-d parameter.  This will unzip the program wit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file_id.diz</w:t>
        <w:tab/>
        <w:tab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license.doc</w:t>
        <w:tab/>
        <w:tab/>
        <w:t>License agreemen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readme.1st</w:t>
        <w:tab/>
        <w:tab/>
        <w:t>Important information to be r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register.txt</w:t>
        <w:tab/>
        <w:tab/>
        <w:t>How to register WebX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webxorg.doc</w:t>
        <w:tab/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webxorg.exe</w:t>
        <w:tab/>
        <w:tab/>
        <w:t>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webxorg.ico</w:t>
        <w:tab/>
        <w:tab/>
        <w:t>Ic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pages\</w:t>
        <w:tab/>
        <w:tab/>
        <w:t>Directory to hold buil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icons\</w:t>
        <w:tab/>
        <w:tab/>
        <w:t>Directory to hold icon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icons\folder.ico</w:t>
        <w:tab/>
        <w:t>Fold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icons\webx.ico</w:t>
        <w:tab/>
        <w:t>WebExplore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pics\</w:t>
        <w:tab/>
        <w:tab/>
        <w:t>Directory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XOrg requires that you have a copy of VROBJ.D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ath to run.  The easiest place to place it w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\os2\dll\ directory.  If you do not have a copy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ur WebPage( see end of docs for the addres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ready to run WebXOrg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XOR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Xorg Window( the actual program ) consists of fiv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bExplorer INI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b Si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b Pag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stated before, on-line help is still be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.  So the only things contained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About and Regis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BOUT - Displays a window which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version,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- Allows a registered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registration cod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EXPLORER INI FIL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field displays the current WebExplorer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are working with.  Which default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bExplorer INI file when the program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your right mouse button over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- Allows you to open any other Web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 file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nu will also show up to the last five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field is used by me for debugging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ture I may use it to show certia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useful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SITE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rea displays all of the QuickList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ly opened INI file.  Clicking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use button over this area will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INI FILE - This will rewri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 file you are editing.  This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you want your changes to be sav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clude deleting web sites and/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Quick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 - This will sort the QuickList entir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sorted either ascending or descend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perform an UPDATE INI FILE for this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WEB SITE - This will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b site from the QuickList.  You must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INI FILE for this change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 WARNING  WARNING  WARNING  WARNING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WHEN YOU PERFORM AN UPDATE INI FILE, THE CURR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INI FILE YOU ARE WORKING ON IS OVERWRITTEN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NY AND ALL CHANGES YOU HAVE MADE.  SO IF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AVE DELETED A SITE WITHOUT MOVING IT TO 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WEBPAGE AND PERFORMING A BUILD WEBPAGES YOU L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HE WEB SIT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 WARNING  WARNING  WARNING  WARNING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PAGE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rea displays all of the pages you hav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ganize your web sites.  Clicking you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will bring a certain menu depending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urrently on.  All options for all of the Web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NEW WEBPAGE - This will add another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used to store your web sites i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a BUILD WEBPAGES for this ch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WEB SITE - This will dele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 WebPage.  You must perform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BPAGES for this change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WEBPAGE - This will delete the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LL WebSites stored within i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a BUILD WEBPAGES for this ch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AME WEBPAGE - This allows you to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bPages.  You must perform a BUILD WEB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hange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ORT - The sort works like this: It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 the WebPages, then within the Web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sort the WebSites.  They can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ascending or descend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a BUILD WEBPAGES for this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D WEPAGES - This will build the WebP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setup.  Also it edits your INI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next time you open WebExplorer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bPage will be shown, which will list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bPages, which will contain your WebSit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can click on the Sub WebPage and go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page and select the Web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RNING  WARNING  WARNING  WARNING  WARNING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WHEN YOU PERFORM A BUILD WEBPAGES, THE CURR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WEBPAGE FILES ARE OVERWRITTEN WITH ANY AND A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CHANGES YOU HAVE MADE.  SO IF YOU HAVE DELETED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ITE YOU WILL LOSE IT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RNING  WARNING  WARNING  WARNING  WARNING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we have an understanding of the program's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get started.  I am going to list the steps need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pages to get you used to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rst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ight-Click on the Main WebPage Folder in the WebPag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lick on Rename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When Dialog appears type in your name for your Main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Right-Click anywhere within the WebPag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lick on Add New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When Dialog appears type in the name of the Sub Web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OS/2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Repeat steps 6 - 9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Now find a WebSite from the WebSite area you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Sub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Drag that WebSite to the Sub WebPage Folder and drop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Repeat steps 11 - 12 for a few Web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Right-Click on the Main WebPag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Click on Build Web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WebPages are now built. Now start WebExplorer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new way of Surfing the World Wide Web.  To retur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ebPage all you have to do is click on the Home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bExplorer ToolBar.  Enjoy...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e for any reason including bug reports, comments,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et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: aphillips@sunbel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west version, news, et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: http://www.augusta.net/~aphillips/o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6 ONG SoftWare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