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did not recognise longna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Background Archiv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ing files in an archive stored with path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 file trapp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commands not catch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printer device support for '\PIPE\LP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 hanging when trying to close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k logging was reporting errors on Win 9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was broken in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ogress meter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View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artial-path option for Alt-copy and Alt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function not properly clearing 'bas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Showall stats not being mainta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handling for fatal and non-fata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when tabbing between split windows after collaps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'Q' key to exit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drawing incorrectly after Ctr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