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88 Mb floppy disk driver/format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: Stanimir Georgiev Boy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 are "shareware" (look at the explan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of OS2_18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DOS device driver working with 1.88 Mb 3.5" HD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AT 286 or higher computers. There should be a 1.44Mb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The driver automatically recognizes it and works with it.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ce=os2_188.exe" statement in your CONFIG.SYS. When you 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displays the physical and the logical drive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for dummies: logical drives are A:, B:, C: etc., physical are -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, 1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_188.EXE accep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:# - retry count (values in range 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:# - explicitly sets the desired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- driver doesn't intercept int 13h (don't 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on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evice=c:\188\os2_188.exe /d:1 /r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ntion: Driver will not check if your computer is AT 286. If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XT it will probably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of F188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ormatter for 1.88 Mb floppy disks. It's for AT 286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4 Mb floppy drive is automatically recognized and the disk i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 F188O accep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- display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- plain formatting without verify (use it on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#   - retry count (defaul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#   - explicitly chooses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#   - track count ( &lt;=82, default 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lbl - sets volume label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- patches disks formatted with version 1.10b. Afte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ill be readable under OS/2 Warp 3. (This opera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 the data on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f188o r:1 d:1 v:Disk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1.88 Mb format is compatible with OS/2 Warp 3.0 XD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cks are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about 1.88 Mb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rmat of diskett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ysical: 80 tracks, 2 sides, 23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Logical: 1 boot sector, two copies of FAT, 11 sect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4 entries in root directory (14 s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 the diskette is formatted with 23 sectors per trac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 sectors more than the number provided by FDFormat. 1.88 Mb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maximal quantity information which can be written on 3.5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r verifies the disk for errors and is quite good in this. FD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please note the following: Although the FDFormat states that it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t performes only write operation, which allows to catch only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'Sector not found', errors of type 'Data error'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88O does not suffer from this kind of trouble -&gt; it's safe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my original product. Please let me know if you go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le using it, I will eventually solve them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gladly listen to your opinions and ideas for futur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2_188.EXE and F188O.EXE are compatible and work great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DOS 6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Doubl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Scan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MS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Def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Mem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mar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ton Utilit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N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is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pe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NCach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1a, PKZIP 2.04g, UC2 R2, RAR (and many other arch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3 XDF 1.88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tibility with these programs was checked by me. Probabl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bigger: Let me know the programs driver/formatter are (aren't)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reely distribute this program if you don't change it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 name of the author and cop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S2_188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188O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88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88B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HAT'S.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s not liable for any harm which this program might caus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think it have caused to you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fter all: Using of this program is legal for 30 days perio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ment of receiving it. If you like the program and you wan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 you should pay a small fee to the author. For personal use th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$2, for busyness and government use the fee is $7. All Europ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cies are accepted (plus USD of course). The fee should be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omputer on which you are using the program. There is NO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could ruin your life after the 30 day. Author is coun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nour. Prove that the shareware is working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hat the breaking of any of these conditions is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laws all over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imir Georgiev Boych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address      2:35/2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Classic address  2:3500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il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ia, kv. "Musagen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. 101, vh. G, ap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m. Monevi, Stanimir Boy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phone: 359-2-71-99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a Zag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. "Irechek"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imir Boych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phone: 359-42-2-76-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