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ab/>
        <w:t xml:space="preserve">   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file/dir names on OS/2 HPF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on HPFS or FAT driv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HPFS files/dir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/upper-case conversion of .LONGNAME EAs on HPFS an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/dirs names on HPFS can be replaced by their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xed-ca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long file names on FAT partitions via .LONGNAME EA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and WPS drive folders show the .LONGNAME E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les on HPFS may have .LONGNAME EA as well (thoug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HPFS), and hence letter cases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on WPS folders and file (or dir) name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convert these existing .LONGNAME EAs as well as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T files having .LONGNAME EAs are copied to HPFS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s on HPFS partitions are still of 8.3 FAT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are not reflected to the real names after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replace such names (on HPFS partitions) by their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  <w:tab/>
        <w:t>-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exe</w:t>
        <w:tab/>
        <w:t>- stand-alone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b fix01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tp-os2.cdrom.com or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  <w:tab/>
        <w:t>cases.exe does not require emxrt.zip, but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L+ in CASEOPT to convert .LONGNAME EAs as well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-L+     (convert both real names and .LONGNAME 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same as 'case *' but for all subdirs and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s to uppercase names for all 'readme' and 'read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-L* switch is used and .LONGNAME EAs have &lt;cr&gt; &lt;lf&gt;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re displayed as multiple-line names in a WPS deskto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special codes, screen log by this program may be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uiet mode (-q or -qq) if this could happen.  Normally, 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(?) have control codes that would corrupt scree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&lt;lf&gt; sequence, which just breaks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ren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tried to convert names that consist of non-alph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couldn't convert some mixed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NGNAME EA support: -L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 switch: -L![+] to replace real names by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PFS partition. (Good when FAT files are copied to HPF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4 - Case Conversion of Dir/File Names - Mar  3 1996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 xml:space="preserve">   Change uppercase-only name(s) to lowercas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equivalent to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 xml:space="preserve">   Change lowercase-only name(s)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!][+|-] Change .LONGNAME EA(-L); both real name and EA(-L+); No EA(-L-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 real names by .LONGNAME EAs(-L!), with case conv.(-L!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Target names; may have wildcards (but not before '/' or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names   Exclude matching names (e.g. case * -x *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letter cases of dir/file names (HPFS) and extended attribute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NAME values (HPFS and FAT) of those targets, or to replac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.LONGNAME EAs (HPFS) with or without cas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+ *</w:t>
        <w:tab/>
        <w:t>- same as above, but for both .LONGNAME EA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 *</w:t>
        <w:tab/>
        <w:t>- same as above, but change .LONGNAME 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parts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 *</w:t>
        <w:tab/>
        <w:t>- replace file names (on HPFS) by .LONGNAME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!+ *</w:t>
        <w:tab/>
        <w:t>- same as -L! but with case conversion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 support: (for FAT and HPF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on is not to change .LONGNAME EAs.  If either -L or -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ven, letter cases of .LONGNAME EA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rule chosen by option switches of -n, -e, -l, -u, -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ames given on the command line should be the na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s, not of EAs, because .LONGNAME EAs are not search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![+] option is useful when FAT files with .LONGNAME EAs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PFS partition.  -L![+] does nothing on FAT partitions.  When -L!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HPFS files/dirs, it also follows the conversion ru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witches when replacing the real names, and converts .LONGNAM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So, use -L! if you want to keep .LONGNAME E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valid character for HPFS file/dir name is replaced by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L+ -x *.Z -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 -L+    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