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 V1.0 (C) Copyright Peter Schll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FREEWARE, and you may use it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ed versions of this program may NOT be distru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 this archive (at least those listen in section 1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to be modifyed in a distribut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)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) How to install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) What do to, if you experience any problems using Max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)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0) Fil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0) How to get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) KP2MNws.T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9)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) What language is MaxNews written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New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should know, that this is the first version, and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s fast as possible, since I needed it myself, that's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ack of (non-existing) features. In later versions (if any)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features of course. And since this is nothing fancy,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, is a newsmaker for Maximus for OS/2. It will re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from KP2MNws.Txt, and create a MECCA file called KP2MNws.Mec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ich versions of Maximus it will work on, but it should work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no advanced MECCA cod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for system requirements, there aren't any specific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s up and running, this will work too &lt;g&gt;. The EXE is 32-bit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have OS/2 2.0 or 2.1 or whatever version that was the first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How to install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UNZIP the KP2MNxx.Zip (where xx is the version number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you want it (as you have already done,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his &lt;g&gt;). See ReadMe.Doc befor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What to do, if you experience any problems using KP/2 Max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problems using KP/2 MaxNews, o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 a bug PLEASE contact me (see 1.20 for info on how to do 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fix buggs if you don't tell me about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0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(Peter Schller)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sch@kua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Schuller 2:206/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access to E-mail, please use it, Netmail is s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s reliable as E-mail, and it's mess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 is not available due to the possibility that the add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and that I don't have time to answer tho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0 Fil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of the files listed here are not included, plase s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on how to get the lates unmodify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2MNws.Txt - News file with sample (sample in section 1.50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2MNws.Exe - The OS/2 32 bit executable, the program to ru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- Read this before using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0 How to get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upload the latest version to at l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hobbes.nm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 KP2MNws.T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News.Txt contains the news you wanna create. This is the forma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1: Date and/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2+: The ne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ore than one news-flash, put a line containing "//"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news-flash. And always put a "//" on the last line of th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ress &lt;ENTER&gt; afterwords. The reason for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 assumes that after a "//" there is either an EOF (end-of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next news-flash, if you press &lt;ENTER&gt;, KP/2 MaxNews will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tional header (the red line, with the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don't put any "//" at all, you won't get a press-enter-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news-flash, since KP/2 MaxNews puts the enterpromp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/" is discovered. Of course this will be fixed in later versions,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aid, this was written as fas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9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errorlevels returned by MaxNews (the error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ritten to Errors.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Everything went fine, without any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"Unable to open KP2MNws.Txt" - KP2MNws.Txt (which sh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ws) couldn't be opened. Make sure you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 What language is MaxNews written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2 MaxNews is compiled and written in IBM Visual Age C++ 3.0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