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              : X1 NE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                  : NON-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             : LOWER 128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DESCRIBED   : X1 v0.94f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(YEAR MONTH DAY): 96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NOTE            : PRELIMINARY TEXT -- LATER CHANG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                   :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        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             : X1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CHANG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: bugfixes, provided 'sort' option ('o'), X1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95/NT/OS2 (well, with exception of extended attributes in OS2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attributes in NT) and a couple of algorithms - 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make a better impact on the benchmarks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(hmm..always)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eople reporting errors (beta-te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anguage translators (docs and screen-messages). Editing is don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module, which I provide (e-mail 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'sanctuary' ftp site, for new releases. ftp.elf.stuba.sk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for RAR, so I was asked not promote it as the prime site for ``x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'sanctuary' site I ex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&gt;=1 anonymous use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ill last for &gt;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Backed up regularly (a crash won't wip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ecent ftp transfer time (machine not tortured by huge ``jobs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Possiblity to remove fake uploads (myself, or having somebody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Allow uploads with frequent intervals. I usually fix al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ithin a 24hrs range (have nothing better to do) -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pload frequently i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, I'll upload newest versions of X1 for all platforms.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 in all docs and mail-trailers by me - and if/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omepage back, I'll provide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tually *pay* people for their efforts - but will naturall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cording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rdware is..hmmm...below average standards. Because of RAM shor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may not have been tested with large memory models. In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even provided possiblity for usage of larger memory model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ial-up connection and not(!) a v34 modem or a local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... So please warn me before sending something major (&gt;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coredumps, plea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ft is only to say that I hope you enjoy the show. And if you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platform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handles multiplatform attributes internally. Fx. writing 'UNIX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ield, when trying to display UNIX attributes on a non-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ajor problem that some archivers haven't properly defined an 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ll platforms - which makes it diffucult to set OS id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r formats across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X1'' is not assembler hand-tuned in any way (only a small patch for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ic coder). Except from the latest Win95 stuff, only standard-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pite a few problems (fx. endianne), it should be possi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tform at some point - perhaps when I get access to dec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95/NT/OS2 supported so far. Linux pending.. Some of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s across several (compatible) platforms. But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``special'' attributes (extended attributes in OS/2 comes into m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attributes are not fully implemented in all X1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'm going to implement full attribute support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(v6.23) Win95 WinNT OS/2 Linux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 support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attribute support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DOS.EXE             *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T.EXE           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S2.EX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if you're running Win95, X1NT should be preferred.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ence of DOS extender), may run faster (no DOS extender setup, HPF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and should be more stable (no DOS extender conflicts/fl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X1'' source is not intended to be - and should not be -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made ``two'' personal exceptions from that policy 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conditions - for porting purposes. Will not!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ke that. I'm unemployed (heading for longterm unemplo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se who need compression assistance should offer me a job - prefer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cent salary :-() I have serious time invested in "X1" (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- but it is still !very! little known. I would like to avoid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 with the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