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ode set out below is not intended to be compiled, but is on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ery simplistic pointer to how to load and call the dll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in the files referenced below for actual, work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seven entry points to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ngle "unzipping" entry poin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ll_unzip(int argc, char **argv, DCL far*lpD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FUNCTIONS far *lpUserFu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c       = number of file names being passed. If all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ed, then this can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       = file names to be unarchived. If all files are to be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his can b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DCL      = pointer to a structure with the flags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ous options, as well as the zi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UserFunc = pointer to a structure that contains pointer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alling application, as well as handles to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calling application's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L structur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tractOnlyNewer;   = true if you are to extract only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verwrite;          = true if always over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ceToUnderscore;  = true if convert space to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omptToOverwrite;  = true if prompt to overwrite i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cflag              = write to stdout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tflag              = test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vflag              = verbos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flag              = "update" (extract only newer/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zflag              = display zip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dflag              = all args are files/dir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oflag              = true if you are to over-write files, fals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aflag              = do ASCII-EBCDIC and/or end of lin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Privilege          = 1 =&gt; restore Acl's, 2 =&gt; Us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PSTR lpszZipFN         = zi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CL, _far *LPDC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def's for the function pointers in the structure USER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mmediate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short u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WINAPI DLLPRNT) (char * far, unsigned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WINAPI DLLPASSWORD) (char *, int, const char *, const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WINAPI DLLSND)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WINAPI DLLREPLACE)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WINAPI DLLMESSAGE)(unsigned long, unsigned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h, ush, ush, ush, ush, ush, char, char *, char *, unsigned lo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ER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PRNT *print;         = a pointer to the application's pri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ND *sound;          = a pointer to the application's sound rout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be NULL if your application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REPLACE *replace     = a pointer to the application's repla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PASSWORD *password   = a pointer to the application's passwor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MESSAGE *SendApplicationMessage = a pointer to the application'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displaying information about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archive. Used for list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chComment;        = flag to be set if archive h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TotalSizeComp = value to be filled in by the d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d total size of the archive.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does not include the siz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der and central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TotalSize = value to be filled in by the dll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 of 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Factor          = value to be filled in by the dll for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factor. This could actually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other values, but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NumMembers = total number of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USERFUNCTIONS, far * LPUSER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how the actual calls to the dll are set up in WiZ,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ction.c and wizmain.c in the WiZ source directory. For a t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to load and call the dll, look in example.c and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how the actual loading and unloading of the dll'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, look in wizmain.c in the WiZ source directory. Note that WiZ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a particular version number of the dll, and also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ompany name to be Info-ZIP. This is to protect fro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the dll loaded, with resulting unknown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econd "single" entry point that was design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(and can possibly be used with Delphi also.)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HAS NOT BEEN ACTUALLY TESTED WITH VISUAL BASIC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'C', and works, but I do not have access to Visual Ba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t a Visual Basic programmer. If you are trying to use this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sual Basic, you are on your own. I have no idea how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INAPI unzipVB(int argc, char **argv, DCL far *lpD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USERFUNCTIONS far *lp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c       = number of file names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       = file names to be un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pDCL      = pointer to a structure with the flags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ous options, as well as the zi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UF       = pointer to a structure that contains pointer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alling application, as well as handles to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calling application's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L structure i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BUSERFUNCTION structure i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TANCE hInstance;    = The instance of the call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print[80];         = A string containing the nam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's pri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ound[80];         = A string containing the nam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's soun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eplace[80];       = A string containing the nam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's rename/repla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password[80];      = A string containing the nam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's passwor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endApplicationMessage[80]; = A string containing the nam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's routine for displa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specific files in the archive.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ing the contents of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chComment;        = flag to be set if archive h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TotalSizeComp = value to be filled in by the d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d total size of the archive.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does not include the siz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der and central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TotalSize = value to be filled in by the dll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 of 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Factor          = value to be filled in by the dll for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factor. This could actually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other values, but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NumMembers = total number of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VBUSERFUNCTIONS, far * LPVBUSER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alling application must export (make available to the dll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for print, sound, replace and SendApplication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additional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zp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zpVer * UzpVersio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UzpVer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UzpV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g structlen;          /* length of the struct being pas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g flag;               /* bit 0: is_beta   bit 1: uses_zli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betalevel;        /* e.g., "g BETA" or "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date;             /* e.g., "4 Sep 95" (beta) or "4 September 1995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zlib_version;     /* e.g., "1.0.5"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ersion_type unz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ersion_type zip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ersion_type os2d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ersion_type wind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Uzp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pi.c for exactly what UzpVersion does, but the shor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is return the unzip and dll versions in the UzpV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ve functions are linked together. Their use w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(explanations of each function is shown further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windl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ApiCallingRout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void *UzpGlobals = Unz_CreateGlobal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_Init(UzpGlobals, lpUserFunctions); /* Set up user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_SetOpts(UzpGlobals, lpDCL); /* Set up unzipping op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_Unzip(UzpGlobals, argc, argv); /* Unzip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_ReleaseGlobals(UzpGloba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point is a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void * WINAPI Unz_CreateGlobal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WINAPI Unz_Init(zvoid *, USERFUNCTIONS f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WINAPI Unz_SetOpts(zvoid *, LPDC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INAPI Unz_Unzip(zvoid *, int, char *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WINAPI Unz_ReleaseGlobals(zvoid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use either windll_unzip OR the series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Using both, depending on how you do it,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 March 31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