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0 September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UnZip (selected) % complete to instead show "File m of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not show the Progress Window if the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is &lt;=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improper display of zip file contents when using UnZip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Notebook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9 September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warning about which IBM AntiVirus program .ex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errors introduced in 2.3.8: no Help from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History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gned the accelerator keys with the Alt-? keys use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by Extension for the main listing of 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indication of the version of Zip.exe to th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8 August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move .zip file to repository directory after un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7 August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workaround to McAfee's random "pause." This w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heckOut, Scanning action not completing and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scan report until Exit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6 August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for change in UnZip 5.2 where some files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on an invalid file date of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 SYS3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locale-specific date/time formatting to respect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ettings as found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5 Jul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ll OS/2 file typ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.zip file. Solves a problem wit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dentifies OS/2 file type as "unkn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directory used in Add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for that drive and, therefor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leted, if desired, until Zip Control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pted Merlin folder types and note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4 July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a "debug" parameter (/D) to log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nnnn style exceptions to the file "debug.lo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ich contains the Zip Control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3 June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CheckOut "Delete" modification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e 10-20 second delay. This fix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vious problem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1 June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modifications to the CheckOut "Delete"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occasional WPS "file in use or busy"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used seems to work, but does have a delay of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the temporary directory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0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s to accommodate UnZip *5.2*'s new form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9 April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fix problem some people see when using Check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f the temporary directory (~delete.me) fails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its files, particularly after application of FixPak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8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Installation program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 Object Not Installed"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 FixPa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7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ixPak 16 repositioned items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ialog box. The ZC UnZip, Selec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odified to accommoda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UnZip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ould only return the first 5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6 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EA Read code so that TVFS (IBM E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with Zip Control for files with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terminology in .doc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ituation where "Add" could not see the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isual indication to the UnZIP window if the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 from zipped files to be "viewed"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embedded spaces.  Otherwise, the quotation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or Windows program name).  The full path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directories/file nam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ZC directory to the system PATH, for the Z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riginal file names in a work location subdirect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emporary file names in the default output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association of different view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by file extension.  When off, the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in the list may be "Opened" (unzipped),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d not include a backslash "\"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at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Name and VIEW Program Nam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th cannot be found, the user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output path will now be created if it doesn't exist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situation where, when using 4OS2, the cleanup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