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s all the Workplace Shell classes along with the DLL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ity composes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