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 WPClsExt Ver 1.37 - WPS Replacement Classes for OS/2 Warp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ng Duk Lee - Copyright (C)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SHAREWARE. Please, read the information abou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Warning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OS/2 WARP 3.0 ONLY. DO NOT INSTALL THIS PROGRAM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urrently using version 1.32 or less, simple replacement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clsext.dll with new wpclsext.dll may result in unexpected problems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upplied install program (wpsinstl.exe)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good idea to make a backup of your desktop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which replaces any WPS classes. Please,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ist of Fil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lsext.dll - dll file containing replac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lsex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instl.exe - installation and de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info 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escription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ntains WPS classes to provide addition functionalities to W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FldExt to replace WP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DskExt to replace W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DFExt to replace WP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Fl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the classes will provid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tails view of folders will display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ze of selected objects (files /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 size of selected objects (files /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lected objects (files /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size of selected objects does not include the size of obj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bdirectories. (Se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 addition, the pop-up (pulldown) menu of open folde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ize" entry at the bottom. This menu item will show in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he total size of selected files, number of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ose files in subdirectories. In addition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each selected directory will be displayed in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op-up (pulldown) menu of open folders will also have "Chang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below "Settings" menu item. This menu item lets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iew of the folder to a new view by closing the curren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ning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to" is a cascade menu which defaults to the "Details view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older is opened for the first time. But after you use i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the view from which you changed to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ssword protection for folders is provided. Once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notebooks for folders will have "Password" page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password for opening folders or setting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 the password, you have to enter password in both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Verification" entry box, and press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lick on the OK button without entering password,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u can change the style of a folder through the new "Style" p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notebook. The items in "Style" p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opy    : The folder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elete  : The folder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rag    : The folder cannot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rop    : Other objects cannot be dropped o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ink    : The folder cannot be linked (Shadow cannot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ve    : The fold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Rename  : The folder can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" button will set the folder to hav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above features (5 and 6) still does not prevent oth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the directory via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"Select" menu item has new submenu items named "Select fi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objects by specifying name, size, creation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access date and time, and/or last write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files" only works for the file syste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*' and '?' wild characters are supported for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also creates "WPClsExt" object in the "System Set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object, you can do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glob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ing default not-so-pretty folder and data fil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Installation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currently using version 1.32 or less, simple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ld wpclsext.dll with new wpclsext.dll may result in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follow the instructions below to instal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installation program, "wpsinstl.exe" If you are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1 or less, the program will not run. You sh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OS/2 version 2.11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Install" menu item under "Main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PClsExt is already installed in your system, it will offer to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irst. If so, select "OK" button to deinstall existing WPClsExt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stallation is completed, shutdown, reboot, and re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Option" dialog window will appear asking directory information.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information, and click on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te: You have to enter full path name for directories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etter followed by colon followed by back sla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directory name followed by..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install program will then create the destination director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already exist, copy the "wpclsext.dll" file to the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classes. It will also make a copy of original "OS2.IN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S2SYS.INI" in "backup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installation program is completed,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Deinstalla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deinstallation program, "wpsinstl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Deinstall" menu item under "Main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deinstallation program is completed,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Known problems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wo or more details view of same folder are opene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added at the top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round: Do not open more than one details view of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fter the default icon of folder (data file) is changed, "De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"General" page of folder's (data file's)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original default icon, not the one that is set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. It also does not assign any icon for open folder icon.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rrect the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round: Do not use the "Default" button :) Even though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ton, it doesn't do any harm as far as I tested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ing wrong icon which may persist until the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Registration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tion period of 15 days, you have to register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fterwards. The registration fee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form (included as register.txt) with pay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S funds only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g Du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Pineco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PCLSEXT registers you for this and all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upport Shareware and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istribution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freely distributed by any means as long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s remain unaltered. This program cannot be us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 without first obtaining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g Du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Pineco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lee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