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VE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yntegration 1995,19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1 Schaefer Avenue #J, Chino, C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0-627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3707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3707.33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echnical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ing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nding Electronic Mail to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aveling Workplace beyond the ini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t is necessary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You may obtain a license for use of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contacting Synteg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 You can obtain a SITE LICENSE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n more than one computer. Site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tal number of computers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Please call to negotiate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LICENSE or ENTERPRISE EDITION INCLUDES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Site License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umber of machines licens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re quo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AVE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install program TW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source and install directories then press "Inst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it after the files are copied to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your computer to let the changes mad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now begin to use the product. All ic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veling Workpla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RAVE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the Traveling Workplace folder and all relat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install program from a command prompt with the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ST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ess log will show that the Object Manager was de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from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en your CONFIG.SYS file with th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all references to the Traveling Workplac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ferences are in LIBPATH, SET PATH, and SET HELP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 to unprotect the Object Manage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lete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latest documentation should be contained in the TRAVELWP.IN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ccess this information by invoking the VIEW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:\TRAVELWP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