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ttle Digital Talking Clock ver.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,1997 by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OS/2 software for Warp 3.x and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What is Little Digital Talking Clock?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igital Talking Clock is a 32 bit OS/2 program.  It requires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p 3.x or Warp 4.x.  It has NOT been tested on OS/2 2.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DTC is a simple digital clock that can either announce the tim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d voice, announce the time in a user supplied voice, chi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intervals with any .wav file, or be used without soun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DTC has a small set of features (right click the mouse on the clo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tings dialog) to customize the clock for individual tast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it, set fonts, set color, set to analog or digital, set chi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unce intervals, set volume, show seconds, show date, freeze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to the top, or start minized.  You can even set your computer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ime with LDTC without having to go to a command line session or vi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mos settings in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TC is SHAREWARE and is NOT free.  Feel free to try LDTC and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orth it please register.  See registration informatio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Installing and setting up LDTC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LDTC just copy all the files to a directory (folder)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ut a shadow or program object on your desktop or launchb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DT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on the LDTC icon to activate the program.  LDTC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all single rectangular digital clock in the lower left corner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  LDTC will create the file ldtc.ini in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t.  This is where all the settings and customization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LDTC is done with mouse button 1 (lef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zing LDTC can be done with the mouse just like any normal resiz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lick once on LDTC to bring up the Settings page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describe in detail the different settings and choices for LD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 Most settings do NOT take place until the settings dialog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Shareware Bug Screen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start Little Digital Talking Clock a Shareware scree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ind you to register.  When you register you receive a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(either e-mail or regular mail) that gives you the Code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the 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REGISTERED USERS OF NFNF or DESKTOP WIZARD recive this applicatio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use their SAME code phrase for LDTC.  LDTC has dual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 One code word is for those who register LDTC by itself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ord is the same as Desktop Wizard and NFNF.  Enter the Code phr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rameters field of the Program tab on the settings pa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you use for LD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Settings for LDTC : Clock Window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:  This sets the interval for how often the clock announces or ch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hour.  It can be set to do so at 1, 5, 10, 15, 30, or 60 minut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ON :  This choice is checked if you want the clock to annou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using the supplied .wav files (synthesized voice).  If Annou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then the chime file selection is automatically de-selected.  LDT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hime a single .wav file at the set intervals or announce the ti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ot do both at the same time.  The .wav files can be replaced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lied versions.  See section below on custom .wav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TO TOP :  When this is checked LDTC will always float on top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 or application when they occupy the same deskto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MIN. :  This will allow starting LDTC minimized.  This is in cas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he audio portion of LDTC running but does not require or desir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u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ME FILE :  When this is selected (AND a .wav file is entered in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o the right of it) LDTC will chime (play) the .wav file a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.  The .wav file entered in the entry field should be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e path and complete file name).  Selecting chime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-select the Announce 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VOL. :  The volume control can be set from 0 to 10.  This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ercentages (0 - 100%) of the volume you have set fo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for the clock can be tested with the push button befor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:  Pressing the OK button will close the settings dialog box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.  It will NOT clos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APP :  Pressing the Close App button will also save the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 the settings dialog but it will ALSO clos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:  Pressing the Cancel button will close the settings dialog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y changes made to the settings.  It will NOT clos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APP. :  Pressing the Minimize button will minimiz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 the setting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PUTER CLOCK :  Pressing this button will bring up a dislog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6 sets of spin buttons.  The top set of 3 spin buttons are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/month/year with.  The bottom 3 are to set hours/minutes/second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OK button saves the time you have set in the spi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s the dialog.  The system time is changed immediately after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og.  Pressing Cancel closes the dialog without sav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s spin button is set for 24 h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:  Pressing this button will execute an instance of the syste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  Change fonts by selecting and draging and dropping a fo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tatic time display just above the Font button on the setting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to the ACTUAL clock window won't take place until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s closed and the settings saved.  Do NOT drop the font o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indow.  It won't hurt anything but the setting won't be sav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fonts it may be necessary or desirable to resize the cloc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ttings dialog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:  Pressing this button executes an instrance of the syste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.  Change FOREGROUND colors by holding down on the CTRL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ging and dropping a color on the small static display time just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button on the settings dialog.  To change BACKGROUND color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without using any keys.  The changes to the ACTU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on't take place until the settings dialog is closed and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 Do NOT drop the color on the ACTUAL clock window.  It won'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ut the settings won'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ATE PANEL :  When this is selected AND after the settings di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the Date window will appear in the LOWER LEFT corner of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window has a settings page of it's own for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ZE POSITION :  This will freeze the position of the clock window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OT accidentally be mo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ECONDS DISPLAY :  Check this to NOT have the seconds displa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:  This will display in the clock window an analog clock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(AM/PM) :  This will display in the clock window a digital c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hour a.m./p.m.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(24hr.) : This will display in the clock window a digital c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for the clock window when first installed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 the time in synthesized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al = 15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= 10 (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mode AM/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not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a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Settings for LDTC : Date Window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:  Pressing this button will execute an instance of the syste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  Change fonts by selecting and draging and dropping a fo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tatic date display just above the Font button on the setting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to the ACTUAL date window won't take place until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s closed and the settings saved.  Do NOT drop the font o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window.  It won't hurt anything but the setting won't be sav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fonts it may be necessary or desirable to resize the da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ttings dialog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:  Pressing this button executes an instrance of the syste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.  Change FOREGROUND colors by holding down on the CTRL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ging and dropping a color on the small static display date just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button on the settings dialog.  To change BACKGROUND color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without using any keys.  The changes to the ACTU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on't take place until the settings dialog is closed and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 Do NOT drop the color on the ACTUAL date window.  It won'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ut the settings won'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/MM/YY :  The default setting for date display is for Month/Day/Y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is button will change it to the European style of Day/Month/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ZE POSITION :  This will freeze the position of the date window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OT accidentally be mo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:  Pressing the OK button will close the settings dialog box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.  It will NOT clos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APP :  Pressing the Close App button will also save the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 the settings dialog but it will ALSO clos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:  Pressing the Cancel button will close the settings dialog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y changes made to the settings.  It will NOT clos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for the date window when first installed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U.S. date format :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not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Custom .wav files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gital voice in Little Digital Talking Clock was created with RSYNTH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ware speech synthesizer for OS/2 by Nick Ing-Simm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TC uses 34 .wav files for the synthesized voice that announces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an be replaced with ANY .wav files of the same nam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personal version with your own voice.  You could ev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ets and market them as plug ins for LD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.wav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o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lock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Registration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 and can be freely distributed by any mea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all the original files remain together and are not altered.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for any commercial purpose or sold without first ob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's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is provided "as is", without any guarantees or warrant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. The author is not liable or responsible for any loss or dam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ind whatsoever, including, but not limited to, losses of a financ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, emotional, marital, social, or mental nature that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r the purported use of anything in this package, for an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  (Thanks to Michael Shillingford for the wo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TC is sold with Desktop Wizard and ClipBoard text Utility as a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 (through BMT Micro) OR sold separately for $10 (directly to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Desktop Wizard and other programs of min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eb page (show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Desktop Wizard ($30) or have already registered an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FNF before ver. 1.13 you DO NOT have to register this program. 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ord for LDTC that you used for NFNF or Desktop Wizard to get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bug screen.  Little Digital Talking Clock is FREE to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Desktop Wizard or NFNF (prior to ver. 1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10.00 for a single registration.  If you requir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$15.00.  Personal checks, money orders, or cash (all in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cy) are the main accepted form of pay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nding registration fees you will be sent a Code word (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ord used for NFNF and Desktop Wizard) by either e-mail (o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) that will disable the ugly SHAREWARE bug screen that comes up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start the program.  You will be registered for ALL 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ersions of LDTC and will NOT have to pay any additional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ll fees and inquiries to 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sburg, OH 453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address ==&gt; grobin@erinet .com    OR    grobin@coa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 ==============&gt; http://www.coax.net/people/gr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============&gt; 76547,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