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vemail and deliver for GNU Emacs RMAIL                06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stuff is work in 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ssume that TCP/IP or the Internet Access K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in directory c:\tcpip, and GNU Emacs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emacs\19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movemail.exe to c:\emacs\19.27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lready have a sendmail.cf, you might want to use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only the line starting with `Mloc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using a LAN connection and want to receive and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MTP, you should use the sendmail.cf file that came with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 the host name (Dw and C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just the domain name (D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a POP3 server for receiving mail and as r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ail (highly recommended when connected via SLIP or P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py the file c:\tcpip\etc\sendmail.uml of the I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cpip\etc\sendmail.cf and perform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YourMailRelay with the unqualified (domain-less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lay (POP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Your.Mail.Hub with the fully-qualified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sendmail.uml and want to use a POP3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mail and as relay for outging mail, copy sendmail.r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) to c:\tcpip\etc\sendmail.cf and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LOCALHOST.DOMAIN with the fully-qualified domai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POPHOST.DOMAIN with the fully-qualified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lay (POP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HUB.DOMAIN with the fully-qualified domain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tions specific to the protocol and mail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following three installation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Receiving mail via SMTP, storing messages in Unix mail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x mailbox format has the advantage of having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mail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deliver.exe to, say, c: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mail spool directory (for instance, c:\tcpip\spool\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the line of sendmail.cf that starts with `Mlocal'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al, P=c:/tcpip/bin/deliver.exe, F=lsDFMP, S=10, R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=deliver -Dc:/tcpip/spool/mail -M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pathname of deliver.exe and the pathname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-D option after A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following variables in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mail-spool-directory "c:/tcpip/spool/mail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mbox (concat rmail-spool-directory (user-login-nam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display-time-mail-file m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rmail-primary-inbox-list (list mbo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ile named `deliver.usr' in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TC environment variable.  Enter all valid user n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one per line.  Don't forget to enter special accou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`postmaster' and `root'.  If you want to receive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user, type a line containing nothing but on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`deliver.usr' in the directory pointed to by ET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any file, if you set the environment variable DELIVER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th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Receiving mail via SMTP, storing messages in LaMai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Mail format has the advantage of being able to use L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deliver.exe to, say, c: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mail spool directory (for instance, c:\tcpip\etc\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the line of sendmail.cf that starts with `Mlocal'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al, P=c:/tcpip/bin/deliver.exe, F=lsDFMP, S=10, R=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=deliver -Dc:/tcpip/etc/mail -L $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pathname of deliver.exe and the pathname of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-D option after A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following variables in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mail-spool-directory "c:/tcpip/etc/mail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mbox (concat rmail-spool-directory "inbox.ndx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display-time-mail-file m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rmail-primary-inbox-list (list mbo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Receiving mail from a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pmgetpw.exe and poppoll.exe to c:\emacs\19.27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mail spool directory (for instance, c:\tcpip\spool\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following variable in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mail-spool-directory "c:/tcpip/spool/mail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mbox (concat rmail-spool-directory "poppoll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display-time-mail-file m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rmail-primary-inbox-list (list mbo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name and IP address of the POP serv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cpip\etc\hosts.  Otherwise, poppoll.exe may crash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BM's TCP/IP when the connection to the name server break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starting TCP/IP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poll -bfs -i5m &lt;user&gt;@&lt;host&gt; c:\tcpip\spool\mail\pop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host&gt; is the name of the POP3 server and &lt;user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box on th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ull name into the From: field of outgoing messag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USERFULLNAME to your full nam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nto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il-default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"Full-name: %s\n" (user-full-nam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mail by SMTP, you have to start sendmail in 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ail -bd -q1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IAK, this should be done after dialing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2.0, this is perhaps already done by tcpstart.cmd. 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how often the mail queue (for outgoing mai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pected: -q15m causes this to be done every 15 minu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is already running, stop it with Ctrl-C and resta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new sendmail.c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start GNU Emacs to effect the changes to .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ilbox icon which raises a flag when new 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/os2/32bit/network/pmbiff12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