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o Macros Version 0.1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oMacros  � Serialize Proces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01     � (c) Copyright Stephen F Townsend, created March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:   8.3   11 Jan 1998 01:2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letters O and S, and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aoTech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epared by Stephen F Town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Lynne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o Macros was created because I like to automate my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kill fax, connect, wait for connect, sound wav file when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I can come back from reading), update time, start WBI (great app!!)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mail, launch browser. Every time this process changed it e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 rexx script. Well no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o Macros is supposed to be a quick and dirty way to correagrap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processes. The processes may be run as Sequential (star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en the first has completed) or Indepently (run each one separate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files are inherentlly sequential, but you can use the star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xx file to spawn a rexx script (see the enclosed SpawnRexx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o Macros are created and managed using the TaoMgr.exe and exec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o.exe. Tao.exe is a commandline interface to reduce PM overh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exe takes one commandline parameter: the name of the macro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  <w:tab/>
        <w:t>[D:]tao sur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: Macro names are case sensitive therefore SurfNet and surfne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oMgr.exe takes one commandline parameter -the name of the databas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/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  <w:tab/>
        <w:t>[D:]taomgr tao.o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Mgr creates two things: the name of the macro and the events (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acro. Macro name can not have any spaces. Ev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E's or RE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o Macros should work on any OS/2 Warp system with a Pentium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o Macros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/2 Warp v4.0 (no service p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entium Pro, 9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cost for this present version of Tao Macros for noncom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There is a planned fee of $10.00US the final version -want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more programs to the wife. For the brave souls interested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beta testing of future versions directly, I will considered a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ccept cheques and money orders made out to: Stephen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 Stephen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 Kind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sonworth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ada, E3C 1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email address so I can send you the final version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 a binary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ixed"</w:t>
        <w:tab/>
        <w:tab/>
        <w:tab/>
        <w:t>~ "known limi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new"</w:t>
        <w:tab/>
        <w:tab/>
        <w:tab/>
        <w:t># "bug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"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's are not executed in there directory of origin -known to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 REXX files can not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 Tao.exe will only use the database called TAO.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's now accept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data can now excee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 Tao.exe can not ru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 only one version of tao.exe can ru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Macro's only insta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oading database given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 have a series of Rexx scripts that work great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nternet time updater, WaitForPPP, hangup net, etc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d tao.odb with some sample macros. Check them out with TaoMg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than one tao.exe may run at one time. This will allow tao.ex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instance can be specified for a spec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GUI form of Tao.exe if there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database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Jav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play of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(c) Copyright 1995 by Stephen F Townsen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ICAL DISTRIBUTION AND/OR USE IS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ical distribution and/or use is permit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Tao Macro executab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 as you recieve it. You may not charge any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ther than that which will cover the cost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o Macros is not guarenteed to work, or occupy space on the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, or storage device. The author Stephen F Townsend or anyo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take any responsibility for damaged that is or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lack of use of Tao Macros. The use of this soft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as governed by this license. Use not governed by this lic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incorporate Tao Macros into any other program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 or modified version in whole or part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author in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sublicense, distribute or transfer Tao Macro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documentation expect as expressly provided under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empt otherwise to copy, sublicence, distribute or transfer Ta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oid and your rights to use the program under this ag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iviledges granted by this licence are for noncommerica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ical users must contact the author and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ng their right to possess Tao Macros in whole or par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ical users are not licenced to use or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edly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of this software does not guarentee any support,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defina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report of any problems, suggestions or contact of any for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o Macros or its associated documentation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 in any way or form as is subjected to the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ehen F Town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licence may be revoked at anytime by Stephen F Townsen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 Macros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TNESS FOR A PARTICULAR PURPOSE.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AO MACROS, AND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OCIATED DOCUMENTATION IS WITH YOU. SHOULD TAO MACROS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PROVE DEFECTIVE, YOU ASSUME TH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WILL STEPHEN F TOWNSEND BE HELD RESPONSIBLE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LOST PROFITS, LOST MONIES, OR OTHER SPEC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EVEN IF STEPHEN F TOWNSEND HAS BEEN ADVISED OF THE POSSIB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 shit hits the fan do not come crying to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Stephen F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Kind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onworth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, E3C 1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shado@nbnet.nb.ca &lt;preferred method of cont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