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e as treegone.cmd except doesn't check for . , .. , or \ which has advantages but could potentially be undesireable so I am including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reegone.txt as everything in it applies to otregon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