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e  11-14-95                         C-A-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Morton F. Kaplon    CIM:73457,437  or  emkay@fas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-A-D.EXE toggles the Ctrl-Alt-Del Key sequ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(the system default) and DISABLED. When Ctrl-Alt-De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BLED state that key sequence does nothing. In that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HotKey Alt-Home, which toggles DOS sessions between a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llScreen State is also DISABLED. This is a side effec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state you cannot accidentally REBOOT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lt-Del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A-D.EXE is designed to be used in conjunction with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DMEM.EXE. CADMEM.EXE should be loaded first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establishes a Shared Memory Area that C-A-D.EXE us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ggled State of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A-D when called will read that State, give you a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hether Ctrl-Alt-Del is ENABLED or DISABLED and off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o change that State, and if it is changed it wi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using CADMEM.EXE is that there is no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globally, otherwise the Environm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store the Togg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MEM.EXE should not be unloaded if you wish to use C-A-D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ntellig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MEM can be unloaded by using Ctrl-Esc to activate the Tas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light the title CADMEM and press the &lt;Del&gt; key. CADMEM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load CADMEM.EXE first, C-A-D.EXE will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Toggling the State. In this case it i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now the Togg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ggling action is  accomplished by using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vIOCtl with Category 4(Keyboard), Function 56Hex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of Session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