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xRsync: Rexx procedures to implement the rsync differenc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Rsync contains several OS/2 classic REXX procedur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ync "differencing" protocol. This document describe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ync protocol is a "client/server" differencing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that both parties have the same copy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nstead, the client sends a synopsis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nformation which the server can use to create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t uses this synopsis in lieu of the actual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rsync trades off some extra exchange of information (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sends to the server), in return for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both sides of the transaction having identic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version. Of course, the efficiency of rsync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close the prior version (on the client side) i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n the server side).  Nevertheless, in eve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 of two different random files), the penalty is small;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case (slight changes), 10 to 1 reductions in total (both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ync protocol has several steps. Assume a client want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ile; and that the client has a pri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"client" creates a "synopsis" of it's pri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lient requests the "server" for the curren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py of this synopsis along with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rver creates a "difference" file by comparing 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copy of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erver send this difference file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lient combines the difference file with it's copy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create an exact duplicat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rver is NOT expected to have a copy of the prio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RxRsync can be used to implement this chai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you need to do is worry about the communication steps (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ing Rx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RXRSYNC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RXRsync.DLL to your LIBPATH (say, copy it to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a copy of REXXUTIL, but t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S/2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a REXX program, and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include a copy of RxRSYNC.REX (say, put it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Load RxRSYNC.RXL into "macrospace", and load a few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notes in section IV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thin your REXX programs, call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RXSYNC.CMD program -- it's an "all 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sync.  It's very slow, but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 REXX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ync_client: creates a synopsis of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ync_server: uses this synopsis, and the new vers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rsync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ync_undiff: uses the difference file, and the old ver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copy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client: create a synopsis of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rsync_client(oldver_file,synopsis_file,comment,quiet,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ver_file: a fully qualified file name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_file: a fully qualified file name (the synops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: an option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ize: blocksize to be used when creating synops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s between 500 and 1000 seem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ptional parameter (the default is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A status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 multi-wo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= O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s of status 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no such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5151 bytes written to  C1FILE.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ynopsis_file will be created in "overwrite mode"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file will first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omment can be up to 80 characters long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stamp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server: use a synopsis to create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rsync_server(synopsis_file,newver_file,diff_file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_file: a synop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: a fully qualified file name (th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with the synopsis_file, the diff_file is created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us has the same structure as status in rsyn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undiff:  create a duplicate of a new file from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=rsync_undiff(oldver_file,diff_file,newver_file_dup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ver_file: a fully qualified file name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_dup: a fully qualified file name (the "duplicate"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s with the synopsis_file, the newver_file_dup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us has the same structure as status in rsyn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rxRsync.Dll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XX is very slow at repetitive math, the above rexx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veral procedures in rxRsync.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Load: Loads the rxRsyn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FuncAdd 'RXRsyncLoad', 'RXRSYNC', 'RxRsync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Rsyn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ERROR could not load  RxRsync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Drop: unload the rxRsyn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Rsync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: Compute a 32 bit rolling checksu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=rx_rsync32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8 character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MD4: Compute an MD4 has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d4=rx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d4 will be a 32 character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_MD4: Compute a 32 bit rolling checksum, and an md4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_md4=rx_rsync32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20 characters. The first 4 are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um, characters 5 to 20 are the M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  csum32=c2x(substr(csum_32_md4)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d4=c2x(substr(csum_32_md4),5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_SERVER: Compute a "difference", given a "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"synop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rx_rsync_server(newverfile,synopsis,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file: a file containing the "current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: the "synopsis" of the "old instance" (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d by rsync_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: a file name, the "difference"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file name (in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4: Optional. If set to 1, then only the first 4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d4 checksum are used to verif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http version of rsync (small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, with some small risk of an incorrect "undifferen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necessitate a re-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a status message. If it begins with OK, the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will begin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t.CMD demonstrates the use of these procedures as text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2.CMD  demonstrates their use as a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!!! If you use the "macrospace" version, you MUS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several dlls, and to load the macrospac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Ts2 contains a simple procedure (LOAD_LIBS) th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sync protocol was invented by Andrew Tridgell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ttp://samba.org.au/rsync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of the SRE-http web server (http://www.srehttp.org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Rsync "pre-reply procedure", and the DoGET.CMD http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http implementation of r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ure of a synop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-- 80 characters (i.e.; a reques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 -- 6 digit integer (i.e;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locks    -- 8 digit charac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4        -- 32 digit m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sum1||md41||..||chksumN||md4N -- chksum and md4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machine integ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igh order byt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ure of a differ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4 --     32 hex character  md4 of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- several digit blocksize (i.e.;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lf       - 0x0d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1   -- a BLOCK or CHARAC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1:n2          n1 and n2 are integers that define a "run"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B10:35  means "use blocks 10 to 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ld version, where block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block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nn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nn is  an integer that defines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ring". Note that string can contain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ing crlfs),  and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s of rxRsy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-- a small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XL   -- REXX "macrospace"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ex   -- REXX code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ync.cmd    -- An all REXX implementation of Rsync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2.cmd  -- Demo of rsync, using RxRSYN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t.cmd  -- Demo of rsync, using (local copy of) rxrsync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oc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ll   -- a Rexx callable dll containing sev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rc.zip    -- Source code (watcom fortran, and rexx)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xRsync.dll and RxRsync.r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