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OD - REXX Objec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1.0 1995-06-09 Bruce Eric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external functions extend the ability of OS/2 REXX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handle OS/2 Workplace objects with the following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Return persistent object handle for an object,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's OBJECTID or file system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Return file system name for object given OBJECTID or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Set OBJECTID for an object, given its object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Return object title given object handle for WPAbstract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 as program references. (RXODTI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 the functions found in RXOD.DLL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rxfuncquery('rxodobjpathfromid'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 rxfuncadd 'rxodobjpathfromid','rxod','rxodobjpathfromi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is same code to load all the functions in the RXOD.DL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:  This initial version uses several functions in RXOD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external functions in REXX to return data for pers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s.  There are restrictions on the ability of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btain data from objects, since it obtains data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2.INI file PM_Workplace:Location and PM_Abstract: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cations and keys from which to read data that de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istent objects.  Planned features for the nex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use more workplace shell and SOM API function cal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tain data from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XOD REXX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XOD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s structure of desktop folders and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s in each folder as to persistent object 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 title, and OBJECTID (if defi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 rxoddesk folder_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der_location is file system name of folder (director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ing drive:\path\directory or is the OBJECTI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der, without the surrounding &lt;&gt;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XOD REXX External functions (individual .cmd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XODTI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title of a WPAbstract object such as a programr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XODFL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string of 4-byte object handles for WPAbs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s in a folder given the folder's object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turned values do not indicate the type of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XOD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OBJECTID for an object given its handle.  Note: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 object has an OBJECT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XODF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object handles as hexadecimal values for all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olders and abstract objects WPProgram and WPShadow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:  folder_id  and data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der_id is file system name, objectid, binary hand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xadecimal handle, and data_type indicates typ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argument:  /L is location, /O is objectid, /B is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 handle, and /X is hexadecimal object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ring of blank-separated object handles return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-byte values, where the first byte represents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, with '3' being a folder, '2' a WPAbstract objec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0' a WPSha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ple program to display extended attributes for object,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system name of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XOD.DLL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XODObjPathFro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file system name for object named by OBJEC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 location = rxodobjpathfromid(object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:  file system name of object or null if object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system name (i.e.: is WPAbstract object 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XODObjPathFromH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file system name for object named by object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 location = rxodobjpathfromhnd(object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:  file system name of object or null if object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system name (i.e.: is WPAbstract object 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XODObjHndFrom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object handle for object named by OBJECTID 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 objecthandle = rxodobjhndfromloc(lo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:  4-byte Little-Endian byte order binary object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:  The object handle (in V3.0) is a 3-byte binar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: tthhhh   where tt is '02'x for WPAbstract object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program objects, and '03'x for f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XODSetOBJEC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igns OBJECTID to object named by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 rc = rxodsetobjectid(objecthandle,object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:  rc=0 success, else failed to updat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:  OBJECTID value must begin with '&lt;' and end with '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must not contain bl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note that operation of the workplace she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ynchronous and setting an OBJECTID valu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pendent on timing as to when the shell compl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tual update of the persistent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XODDesk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file system name of activ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 desk_handle = RXODDeskPat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:  path or null if system function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language source code for the .dll functions is availab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hor for a nominal license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50.1327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38 Avocado Isle, Fort Lauderdale FL 3331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