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XXSM2 - REXX API to Search Manag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LL, REXXSM2, wraps a REXX API around the S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.  I wrote this so I could schedule enti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upplied "AS IS"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 implied, 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 event  shall Robert Mahoney or 2Rud Software be liable for any damag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 consequential,  caused by the use, or inabilit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even  if Robert Mahoney or 2Rud Softwar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cluded INDEX.CMD for an example of usag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I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SM/2 API's remove the RxSM2 and add Eh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RxSM2ListServers corresponds to the SM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wList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RxSM2Fu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the REXXSM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LoadRxSM2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RxSM2Fu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s the REXXSM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UnloadRxSM2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SM2List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the available SM2 servers into a stem - stem.0 contains the numb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rve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c = RxSM2ListServers("ServerName.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SM2Start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session with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RxSM2StartSession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SM2Ope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xSM2Open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SM2Schedule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s a file to b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RxSM2ScheduleDocum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SM2Updat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index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xSM2Updat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SM2Clos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 the open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xSM2Clos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SM2End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xSM2End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