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- No implied or express warranties apply to this scrip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cript, you agree to these terms. If you do not agre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age - Send message to an alpha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simple REXX script that will send a message to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.  The variables to change for your needs (port settings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 ID) can be found at the top of the 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ested using Ray Gwinn's SIO comm drivers and his PML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you have any problems, this might be the first place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