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compatible with all 2.x and 3.x versions of OS/2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compatible with all 3.x versions of Netwar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believed compatible with all 4.x versions of Netware in bindery mod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Moore Stephens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NWREXX - An OS/2 DLL to permit REXX programs to call basic Netwa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STALLATION OF MSNW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quirement for the installation of MSNWREXX is to place the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nwrexx.dll) in a directory that is on the LIBPATH of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EGISTRATION OF THE MSNWREXX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MSNWREXX routines can be used, they must be registered to RE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xFuncAdd 'MSNWLoadFuncs', 'msnwfunc', 'MSNWLoadFunc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SNWLoadFu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ALLING THE MSNWREXX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routines can be called either as functions or with the CALL keyword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provides a return code that indicates any problem condition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in interfacing to Netware.  A few routines return a value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calling them.  The possible return cod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 return=MSNWDefault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parameters for this routine, which returns the name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 return=MSNWCheckUser(Server,UserName,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lready have an attachment to the server specified in order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to work.  Provided that condition is satisfied, the parameters ar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pecified server to see whether the UserName and Password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re legitimate.  If they are, the return code will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 return=MSNWAttach(Server,UserName,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attempt to achieve an attachment to the specified server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Name and Password combination provided.  If successful, the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zero.  If the password is expired, but there are still grace log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will succeed, but the return code will be (100+number of grace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).  If the user is already attached, no action will be taken (i.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gout and re-attach) and a zero return code will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 return=MSNWMap(Server, Volume, Drive,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already be an attachment for the server specified.  Provided t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n a mapping will be attempted.  The server volume name must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econd parameter.  The drive to be mapped is the third paramet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mply as a drive letter with no additional punctuation 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The final parameter may be null, or may specify a legal pat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to be mapped.  If a path is specified, then a root mapp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ed.  An example of a cal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=MSNWMap('MYSERVER', 'SYS', 'F', '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  serverlist=MSNWSListServe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a list of currently visible servers by calling the function MSNWS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s no parameters.  The result is a space separated list of serve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quivalent to the information obtained from the SLIS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.  connection=getconnct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returns the Netware connection number for the default server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ttachment to a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.  segm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number of the attached segment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ERROR RETUR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n error occurs, the return code will indicate which of the Netwar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standard Netware SDK gave an error return.  The key to error cod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init_calls</w:t>
        <w:tab/>
        <w:tab/>
        <w:tab/>
        <w:t>2.  get_attach</w:t>
        <w:tab/>
        <w:tab/>
        <w:tab/>
        <w:t xml:space="preserve">3.  get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do_login</w:t>
        <w:tab/>
        <w:tab/>
        <w:tab/>
        <w:t>5.  do_logout</w:t>
        <w:tab/>
        <w:tab/>
        <w:tab/>
        <w:t xml:space="preserve">6.  read_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get_dconn</w:t>
        <w:tab/>
        <w:tab/>
        <w:tab/>
        <w:t>8.  check_user</w:t>
        <w:tab/>
        <w:tab/>
        <w:tab/>
        <w:t xml:space="preserve">9.  write_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get_handle</w:t>
        <w:tab/>
        <w:tab/>
        <w:tab/>
        <w:t>11. get_pconn</w:t>
        <w:tab/>
        <w:tab/>
        <w:tab/>
        <w:t xml:space="preserve">12. GetDriv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 Drive in use</w:t>
        <w:tab/>
        <w:tab/>
        <w:t>14. ParsePath</w:t>
        <w:tab/>
        <w:tab/>
        <w:tab/>
        <w:t xml:space="preserve">15. SetDriv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 ChangeObjectPassword</w:t>
        <w:tab/>
        <w:t>17. GetConnectionInformation</w:t>
        <w:tab/>
        <w:t xml:space="preserve">18. GetInterne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parameters specified above, it is possible to code one addition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dditional parameter is coded and has the value 'X' then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n debug mode, and any error messages will be shown on the scre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