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lpd utility by Jens Glathe 10-25-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looks for a specified file to be created. 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a given process will be started.  The program wa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process has ended, and then it will erase the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new one. It was written as a daemon for gh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lpd &lt;file_to_watch&gt; &lt;program_to_start&gt; [args for 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the program have to be provided with the full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(This is my Configuration for ghostscript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bject in Startup Fo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c:\utils\pmlp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d:\spool\print_it_to_epson.ps d:\ghostscript\gsos2a.exe -dNOPAUSE -dDISKFONTS -sDEVICE=epson -r360x180 -sPAPERSIZE=a4 -sOutputFile=lpt2 d:\spool\print_it_to_epson.ps quit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d:\gh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lpd is a PM program. It doesn't appear in the tas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is free to use and copy it, but not to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 daraus resultierenden Schaeden oder Folgescha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uggestions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jensajce@w271zrz.ZRZ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letter:  Jens G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str. 36 Apt.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1078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(030) 262 75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