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6 March, 199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 there is a small upgrade fee of $1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gistered PMMPEG in the last 90 day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a free upgrade simply by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@bmtmicro.com and stating that you registered PMMPE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90 days and would like an upgrad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of PMMPEG is on the board and schedu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mmer of 1998.   Registered users of 3.3 (new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ho upgraded to 3.3) will be eligible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4.0.   With the release of 4.0 both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registration fee will increase so n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time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