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K V E C   D O C U M E N T A T I O N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+++ KK-Software +++ KK-Software +++ KK-Software +++ KK-Software +++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pl.-Phys. Karl-Heinz Kuhl, Joseph-Haas-Str. 7d,  92637 Weiden,  German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Voice           FAX/BBS                    E-Mail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+49 961 6340837   +49 961 61455        100270.1652@compuserve.com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KVE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EC is a shareware program that allows you to convert raster graph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graphics. You can freely use it for a trial period of 30 day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iod you should consider to register it when you want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on. The (unregistered) shareware version can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p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VEC is designed for 32 bit operating systems and is very exac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memory demands. Vectorizing is a critical process and often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rade off between memory demands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rucial for the performance that your computer is supplied wit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and that you have a floating point coprocessor. A minimum of 16 MByte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. KVEC works fine on a Pentium 100 MHz with 32 MByte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40 MHz PC with 386 CPU and 8 MB RAM without coprocesseor is frustrat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ing time is about 300 times as high as on the Penti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ing time on a Pentium 100 MHz is in the order of magn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up to minutes, depending on the size and the colour-dep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of values for the switch parameters requires some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y pictures (typical for scanned colour pictures) or pictures with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mall details should be evaluated with larger 'grit values' and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'quantize values'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ormats DXF and HPGL are not suited for vectorization of col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s or coloured scanned pictures (unless you have lots of GigaByt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disk ;-) the output size would be imm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representations of images have several advantages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ed block representations: operations like rotation, stretching, mor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rping can much easier be performed and one does not have to c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ing and other unwanted effects. The application fields of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izer reach from motion estimating in video sequences up to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mpression (if you don't believe it, wait until the next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release of KVEC and probably there are still some pett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 Please feel free to contact the author if you have problems with K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find some bugs. KVEC is designed to run on several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have different hardware and graphical environments), therefor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release of KVEC is a graphic-independend commandlin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as simple as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VEC (Inputfile) (Outputfile) [optional 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file is the name of a raster graphic file (of type tiff, Bitmap B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GIF). Outputfile is the name of the desired vector graphic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upported vector format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Windows Metafile, Postscript, AutoCad DXF and HPG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are optional. If you don't specify any switche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a set of parameters which are optimized with respect to th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data. Switches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must be specified before the option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witches however don't require filenames and can be specified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KVEC. From these switches only one can be specified in each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EC -info:        Displays some useful information about KVEC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EC -printform:   Generates automatically a registration form. This for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 sent to the author by E-Mail, FAX or postal mai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 to get a registration key. The registra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max. 5 digit number, which allows the user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oftware and get access to extended features of K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be prompted to select a language.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 will then be generated in your preferre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gistration form consists of plain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print it out from a text processing program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ure that you choose a monospaced font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portion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EC -register:    As soon as you got a registration key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 to register the program.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nter your name, the serial-number and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key. Please type all characters exactly as prin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gistration confirmation you got from the author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ave entered the information correctly, a message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ich thanks you for your registration. Th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gistration key is valid for updates and future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K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witches must follow the input and output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parameters specify how the generated polylines/polygon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ll solid:       Polygones are always closed (i.e. the last poi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ctor is identical with the first point). The polyg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filled with individual colors (DEFAULT).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arameter should not be 'min' in this case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rger polygones would cover and hide the small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ll line:        Output consists of polylines with individual col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lylines are not closed. This is the preferab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 if the outputfile is generated for a pen-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lotter pen will never plot more than one col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pon another. The layout will depend on the sort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pecified with the 'sort' switch. With the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reduce' and 'smooth' you can once more refine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ill contour:     The same as '-fill solid', however the interi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lygones remains 'hollow'. Lines with differen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cover each other. The layout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t order specified with the 'sort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ezier:           The output will consist of bezier-cur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aight lines. This allows you to zoom the im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ting edges (for Postscript and LogoArt output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parameters specify the sequence order in which the vector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rt nosort:      Vectors were not sorted. Contours with different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cover each other but the interior area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ctor cannot be covered by these of another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rt max:         This parameter depends on the filltype: For fil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'solid' the polygones are sorted by the size of the bou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. For filltype line and color they ar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ength of the vectors (sortorder is from maximim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imum). This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rt min:         The same as sort 'max' but sortorder is from minim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imum. This makes no sense together with '-fill soli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grit N:           Polylines or polygones which belong to a bounded area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umber of pixels fewer than N will be filtered ou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all details are 'erased'). The default value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mensions and the colour depth of the pi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of a grit value &gt; 0 increases the compu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ncreases also considerably the demand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ve to deal economical with memory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y a grit value of 0 and decrease the quantiza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verlapp:         If this switch is specified, polygones will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lapp, actually one pixel. (DEFAULT: no overla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vector images show strange coloured gaps afte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ave been rotated (especially along border lin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jacent polygones) you should set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duce parameter specify whether all those points of a vector laying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line may be replaced (= reduced) by two points (the start and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of the straight line). This reduces the size of the output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traight lines can lie horizontal, vertical and diag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duce orthogonal:straight horizontal and vertical line-seg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uced. This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duce all:       All straight lines will be reduced (diagonal lines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ccasionally, there may appear small gap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duce off:       lines will not be reduced. The only case in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 this setting is, when you want the veloc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otter pen to slow down for long straigh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ubsampling:      The output vectors are subsampled by a factor 2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reduce the size of the output file 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sult in smoothing the vec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uantize N:       The input file will be quantized down to N colo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ctorization, if it contains more than 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: 32 col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DXF and HPGL is the default 8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parameters specify the output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ormat wmf:       Output-Format is Windows Metafile forma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ormat amf:       Output-Format is Windows Metafile (ALDUS-Type, default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ormat emf:       Output-Format is Enhanced Windows Metafile forma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ormat ps:        Output-Format is Postscript level 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ormat eps:       Output-Format is Encapsulated Postscript level 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ormat dxf:       Output-Format is AutoCad DXF (contours only, color: black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ormat hpgl:      Output-Format is HPGL (for pen-plotters, contours only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ormat art:       Output-Format is ART LogoArt (OS/2-graphics program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parameters have some influence on the internal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solution low:   very small details can get los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olution high:  all details can be catched (needs more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lack:            Output-color is always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black:           Only the color with the 'most dark' RGB-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ctorized (picks the 'black lines' out of the pic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width:           Specifies the linewidth of the generated outpu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values: 0-100 pels.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ysmalloc on:     (Default) Uses the memory-allocation routi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ysmalloc off:    KVEC uses its own memory allocation routin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ing systems have slow allocation routines.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 if the performance of KVEC de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 are only available for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EC offers you the possibility of building a 'progressive'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'progressive' means that the image is build up from tw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 (one 'rough' picture without details and one refined pic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only details). The two layers follow in this order as the im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up. This kind of image representation is very robust against all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formations and local deformations.  The difference of the two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spect to colour quantization and resolution of details is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ritfactor and the colorfa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ogressive gritfactor N:   Generates a progressive image with 2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irst layer has a grit-value multiplied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ogressive colorfactor N:  Generates a progressive image with 2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irst layer has a quantize-value divided by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lta N:          This is the maximal allowed colour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gh and the detail layer. The detail lay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ctor representation of these areas which have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ce to the first layer greater than de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ubimage N:       Use subimage No. N in inputfile (Tiff oder OS/2-Bitma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rrbez N:         Use the value N for the Bezier error-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values: 1 - 20. Greater values for errbe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 more differences between the origin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 picture and will reduce the size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value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ossless:         Generates a lossless image. May need enormou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a synonym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resolution high -grit 0 -reduce orth. and no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 switches specify the level of the debug-output. The debug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formations about the status of the vectorization process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(High level means more detailed debug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bug N:          Generate debug-output level N (1-8) (default: No 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bug all:        Generate very detailed debug-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mooth on:        Smooth polylines: the program will try to smoo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lylines and polygones. This is involving som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: Depends on the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e 'smooth on' with the WMF or EMF-Form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rease the resolution of the outputfile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mooth off:       Turns smooth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color R G B:     This switch can be be used to pick out reg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mage which have the specified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lor representation is RGB (Red Green Blu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s from 0 up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these regions that match this colou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ct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est version of KVEC and the current price list is always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ilbox:  (+49 961 61455)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+49 961 6340838)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http://ourworld.compuserve.com/homepages/kku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K V E C   D O K U M E N T A T I O N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+++ KK-Software +++ KK-Software +++ KK-Software +++ KK-Software +++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pl.-Phys. Karl-Heinz Kuhl, Joseph-Haas-Str. 7d, 92637 Weiden, Deutschlan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el. 10-12 Uhr       FAX/BBS                    E-Mail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+49 961 6340837   +49 961 61455        100270.1652@compuserve.com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st KVE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EC ist ein Shareware-Programm, mit dem Sie Raster-Graphiken in Vek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ken konvertieren koennen. Sie koennen es ohne Einschraenkungen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Zeitraum von 30 Tagen benutzen. Nach Ablauf dieser Zeit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registrieren lassen, falls Sie es weiterhin benutzen moe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(unregistrierte) Shareware Version darf frei weitergegeben und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EC ist ein Programm, das nur auf 32 Bit Betriebssystemen laeuft,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he Anforderungen an den Speicherbedarf stellt. Vektorisierung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aufwendiger, komplizierter Prozess und fuehrt oft zu einem Abwa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Rechenzeit und Speicherbe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entscheidend fuer die Performance, dass Ihr Computer mit genu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Speicher ausgestattet ist und dass er ueber einen Arithmetik-K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uegt. Ein Minimum von 16 MByte RAM wird empfohlen. KVEC laeuft sehr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m Pentium 100 Mhz mit 32 Mbyte RAM. Das Ergebnis auf einem 40 Mhz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8 Mbyte RAM ohne Koprozessor ist frustrierend: Die Rechenzeit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 300 mal so hoch wie auf dem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chenzeit auf einem Pentium 100 MHz liegt im Sekunden- bis Minu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je nach der Groesse und der Farbtiefe der Input-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swahl der Werte fuer die (optionalen) Programmparameter erfor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Vorsicht. 'Verrauschte' Bilder (typisch fuer gescannte Farbbi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Bilder mit sehr vielen sehr kleinen Details sollten mit groess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rit' Werten und kleineren 'quantize' Werten (Erklaerung s. unt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e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Ausgabeformate DXF und HPGL sind nicht fuer die Vektorisierung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bigen Photos oder gescannten Farbbildern geeignet (ausser Sie haben vie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Bytes Speicher auf Ihrer Festplatte uebrig ;-)  die Groesse der Aus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waere rie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ktordarstellungen von Bildern haben gegenueber Rastergrafiken mehr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eile: Operationen, wie z.B. Rotation, Dehnen, Morphing und Warping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 leichter durchzufuehren und unerwuenschte Effekte wie z. B. 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chen bei Vektor-Bildern erst gar nicht auf. Die Anwendungsgebiete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en Vektorisierers reichen von der Bewegungsschaetzung in Video-Sequ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hin zur effektiven Bildkompression (wenn Sie das nicht glaube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ssen Sie bis zur naechsten Version von KVEC war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s Programm ist die erste Version von KVEC und wahrschein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haltet es noch einige kleinere 'bugs'. Bitte wenden Sie sich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, wenn Sie Probleme mit dem Programm haben, oder wenn Sie Fehler 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VEC wurde so konzipiert, dass es auf mehreren Betriebssystemen (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Hardware und graphische Oberflaechen besitzen) lae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erste 'Release' ist deshalb eine (graphik-unabhaengi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-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yntax ist sehr einf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VEC (Inputdatei) (Outputdatei) [optionale 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datei ist der Name der Rastergraphik-Datei (vom Typ Tiff, Bitmap B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GIF). Outputdatei ist der Name der gewuenschten Vektorgraphik-Date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. Zeit werden folgende Vektor-Formate unterstuetz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Windows Metafile, Postscript, AutoCad DXF und HPG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arameter sind optional. Wenn Sie keine Parameter angeben, waehl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automatisch einen Satz von Parametern aus, der optimal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schaften der Input-Datei angepasst ist. Die Schluesselwoerter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koennen abgekuer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namen muessen in der Kommandozeile vor den optionale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scheinen. Einige Parameter koennen jedoch ohne Dateinamen direkt h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VEC angegeben werden. Von diesen Parametern darf jeweils nur einer an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EC -info:        Gibt ein paar nuetzliche Informationen auf de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u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EC -printform:   Erzeugt automatisch ein Registrierungsformular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ular koennen Sie per FAX, E-Mail oder Briefpo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n Programm-Autor senden, um einen Registr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luessel zu erhalten. Der Registrierungsschluess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ne max. 5-stellige Zahl, die dem Benutzer erlaub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 zu registrieren und den Zugriff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weiterten Funktionen von KVEC frei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e koennen eine Sprache auswaehlen. Das Registr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ular wird dann in einer Sprache Ihrer Wahl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s Registrierungsformular besteht aus reinem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nn Sie es aus einem Textverarbeitungsprogramm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sdrucken moechten, achten Sie bitte darauf, das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nen Zeichensatz mit gleichmaessigem Zeichenabstand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ine Proportionalschrift ausgewaehl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EC -register:    Sobald Sie einen Registrierungsschluessel erhalt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oennen Sie mit dieser Option das Programm regist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sen. Das Programm fragt Sie nach Ihrem Nam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riennummer und nach Ihrem Registrierungsschluessel. Bi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eben Sie alle Buchstaben und Ziffern genau so ein, wie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uf der Registrierungsbestaetigung, die Sie vom A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rhalten haben, abgedruckt sind. Wenn Sie die Informa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ichtig eingegeben haben, wird eine Meldung erscheine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ch fuer die Registrierung bedankt. Ihr Registr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chluessel ist fuer alle 'Bugfixes' und Updates von K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uel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deren Parameter muessen nach dem Dateinamen an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'Fuell'-Paremeter geben an, wie die erzeugten Polylines/Polyg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ll solid:       Polygone sind stets geschlossen, d.h. der letzte Punkt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lygones ist identisch mit dem ersten. Die Flaechenin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r Polygone werden mit individuellen Farben gefu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as ist die Default-Fuelleinstellung). Der 's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 sollte in diesem Fall nicht 'min' sein, da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esseren Polygone die kleineren ueberdeck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tecken wu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ll line:        Es werden Polylines mit individuellen Farben erzeug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lylines sind nicht geschlossen. Dies ist die bevorz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nstellung wenn die Output-Datei fuer einen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stimmt ist. Der Plotter-Stift wird keine Farben ue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nander zeichnen. Das 'Layout' haengt vom Sortier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sort' ab. Mit den Parametern 'reduce' und 'smooth' ko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ie nochmals das Ergebnis der Vektorisierung verfeiner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ll contour:     Wie bei '-fill solid', jedoch wird das Innere der Poly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cht gefuellt. Linien mit unterschiedlicher Farbe ko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ch evtl. ueberdecken. Das 'Layout' haengt vom Sor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 'sort'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ezier:           Erzeugt in der Output-Datei Bezierkurven statt Ger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ktorbilder aus Bezierkurven koennen beliebig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essert werden, ohne dass Ecken oder Kanten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ur fuer Postscript- und LogoArt-Ausgabe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ortier-Parameter geben an, in welcher Reihenfolge die Vektor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-Datei erschei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rt nosort:      Vektoren werden nicht sortiert. Konturen oder L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t unterschiedlichen Farben koennen sich ueberde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e inneren Gebiete der Vektoren jedoch nic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rt max:         Dieser Parameter haengt von der Einstellung de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fill' ab: Beim Fuelltyp 'solid' werden die Poly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ch der Groesse der umschlossenen Flaeche sortiert.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 'line' oder 'contour' wird nach der Laenge der V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rtiert. Die Sortierreihenfolge ist vom Maximum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imum. Das ist die Default-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rt min:         Wie bei '-sort min', jedoch ist die Sortier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m Minimum zum Maximum. Diese Einstellung ergibt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n, wenn der Fuelltyp nicht auf 'solid' eingestell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it N:           Mit diesem Parameter kann man angeben, ob klein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 der Vektorisierung erfasst werden sollen,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lygone oder Polylines die eine Flaeche mit wenig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Pixels umfassen, werden 'weggefiltert'. Der Default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er 'grit' haengt von den Dimensionen und der Farb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 Bildes ab. Bei -grit 0 findet keine Filterung st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 Benutzung eines Wertes N &gt; 0 vergroessert die 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it und vergroessert auch erheblich den RAM Speicherbe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nn Sie sparsam mit Speicher umgehen muessen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er -grit den Wert 0 und fuer -quantize einen klein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t wa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verlapp:         Bei der Angabe dieses Parameters ueberlappen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zeugten Vektoren geringfuegig (um genau ein 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r Defaultwert ist 'keine Ueberlappu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lls Vektorgraphiken, nachdem sie gedreht worden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warze oder andersfarbige Luecken aufweisen s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esonders entlang den Grenzlinien benachbarter Polyg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nn sollten Sie diesen Parameter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'reduce'-Parameter geben an, ob alle die Punkte eines Vektors, d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Geraden liegen, durch zwei Punkte (den Start- und den Endpunk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nabschnittes) ersetzt (= reduziert) werden. Das verringert die Gro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Ausgabedatei. Da Geraden horizontal, vertikal oder schraeg liegen koenn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wir folgende Moe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duce orthogonal:gerade horizontale und vertikale Vektorabschnitt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uziert. Das ist der Default-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duce all:       Alle geraden Abschnitte (auch die schraeg liege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den reduziert. Bei dieser Parameterwahl ko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legentlich kleine Luecken im Layout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duce off:       Vektoren werden, auch wenn sie Geradenabschnitte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cht reduziert. Der einzige Fall, in dem man evtl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nstellung waehlen wird, ist, wenn man die 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nes Plotterstiftes entlang langer Geradenabschnitte her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zen moe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ubsampling:      Die erzeugten Ouput-Vektoren werden mit einem Fak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unter-abgetastet'. Dadurch wird die Groesse der Out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i reduziert. Dies fuehrt ausserdem zu einer Glae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r Vektor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quantize N:       Die Inputdatei wird vor Beginn der Vektorisierung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Farben quantisiert (falls diese mehr als N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halten sollte). Der Defaultwert ist 32 Far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er DXF und HPGL Format gilt der Defaultwert 8 Far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rmat-Parameter geben das gewuenschte Output-Format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ormat wmf:       Output-Format ist Windows Metafile Forma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ormat amf:       Output-Format ist Windows Metafile (ALDUS-Typ, Default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ormat emf:       Output-Format ist Enhanced Windows Metafile Forma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ormat ps:        Output-Format ist Postscript Level 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ormat eps:       Output-Format ist Encapsulated Postscript Level 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ormat dxf:       Output-Format ist AutoCad DXF (nur Linien, Farbe: schwarz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ormat hpgl:      Output-Format ist HPGL (Fuer Plotter, nur Linien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ormat art:       Output-Format ist ART LogoArt (OS/2-Vektorgraphikprogramm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'resolution'-Parameter haben Einfluss auf die interne Auswer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solution low:   Sehr kleine Details koennen verloren gehe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olution high:  Alle Details koennen erfasst werden (braucht mehr Speic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lack:            Output-Farbe ist immer schwa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black:           Es wird nur die Farbe mit den 'schwaerzesten' RGB-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ktorisiert (holt die 'schwarzen Linien' aus dem Bi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width:           Gibt die Dicke der Linien der erzeugten Ausgabevektoren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laubte Werte: 0-100 Pixels. Defaultwert: 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ysmalloc on:     (Default) KVEC benutzt die Speicher-Allokierungsrou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 Betriebs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ysmalloc off:    KVEC verwendet eigene Routinen zur Verwalt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ichers. Falls die Performance von KVEC bei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lderen abnimmt, sollte dieser Switch ausprob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die folgenden Parameter haben nur registrierte Benutzer Zugri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EC bietet die Moeglichkeit, einen progressiven Bildaufbau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Ausdruck 'progressiv' bedeutet, dass das Bild aus zwei aufeina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Ebenen (einem 'groben' Bild ohne Details und einem 'feinem' B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nur Datails enthaelt) aufgebaut wird. Die beiden Ebenen folgen in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beim Zeichnen. Diese Art des Bildaufbaues ist sehr robust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Arten von Rotationen, Dehnungen oder lokalen Deformationen. Di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 dieser beiden Ebenen in Bezug auf Farbquantisierung und dem 'grit'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werden durch den 'colorfactor' und dem 'gritfactor' ausgedrue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ogressive gritfactor N:   Erzeugt ein progressives Bild aus zwei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e erste Ebene hat einen mit N multipliz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grit'-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ogressive colorfactor N:  Erzeugt ein progressives Bild aus zwei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e erste Ebene hat einen durch N divid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quantize'-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lta N:          Das ist die maximal erlaubte Farbabweichung zwis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rsten Ebene (dem 'rohen' Bild und der zweiten Ebene (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Detail'-Bild). Die 'Detail-Ebene enthaelt eine Vek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rstellung nur jener Gebiete, die eine Farbabw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n mehr als N Einheiten zur 1.ten Ebene auf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rrbez N:         Gibt den Wert N fuer den Bezier Error-Parameter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laubte Werte sind: 1 - 20. Groessere Werte fuer errb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ehren zu groesseren Differenzen zwischen dem 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 dem Vektor-Bild, reduzieren jedoch die Groess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sgabe-Datei. Der Default-Wert betraeg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ubimage N:       Waehlt das Bild Nr. N in einer Graphik-Datei aus, di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 ein Bild enthaelt (Tiff oder OS/2 Bitma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ossless:         Die Vektorisierung soll ohne Informationsverlust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 Angabe dieser Option kann enorme Speicher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ur Folge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se Option ist identisch mit der Einstel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resolution high -grit 0 -reduce orth. -quantize (Unendl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Debug-Parameter geben den Grad (d.h. die Ausfuehrlichkeit)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-Outputs an. Debug-Output bedeutet, dass ein Protokoll ueber den F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ritt der Vektorisierung auf dem Bildschirm ausgegeben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osses N bedeutet ausfuehrliches Protokoll, kleines N ein spars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k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ebug N:          Erzeugt Protokoll-Ausgabe level N (1-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: Debug ausgeschalt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bug all:        Erzeugt sehr ausfuehrliches Protok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mooth on:        Glaettung von Polylines und Polygonen.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ucht, Vektoren zu glaetten. Diese Einstellung is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nem gewissen Bild-Informationsverlust verb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: haengt vom Ausgabe-Format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rd 'smooth on' beim Format WMF oder EMF verwende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hoeht sich die Aufloesung um den Fakt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mooth off:       Schaltet die Glaettungsfunktion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color R G B:     Diese Option kann benutzt werden, um aus einem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stimmte Bereiche, naemlich die mit den RG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rbkomponenten R,G,B, 'herauszuholen'. Die Vek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datei wird nur Bereiche mit dieser Farb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 Werte fuer R,G,B koennen zwischen 0 und 255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neueste Version von KVEC und eine aktuelle Preisliste ist stets verfue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lgender Mailbox:   (+49 961 61455)  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+49 961 6340838)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us http://ourworld.compuserve.com/homepages/kku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