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yn.gle - a package for drawing Feynman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.Groz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necessary to produce publication quality Feynman dia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at least 3 tools intended for this purpose. The LaTeX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YNMAN by M.J.S.Levine [1] constructs diagrams from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LaTeX fonts. It is therefore not enough flexible: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a few slopes of lines, photon wavelengths and amplitud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to write a rather lengthy source to produce a moder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diagram. The package Axodraw by J.A.M.Vermaseren [2] is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lexible. It is intended for use in LaTeX documents which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PostScript by dvips, and directly generates PostScri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diagrams. From my point of view, it still misse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eatures; and it hardly allows one to produce graphics form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PostScript. Finally, there is FEYNMAN applicatio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TeX package on NeXT. It has a nice graphical user interfa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is not always easy to select a desired element by mouse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diagram. In addition to this, it is platform-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se reasons, I have written a package of procedure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Feynman diagrams in the gle programming language. This langu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fficiently convenient for programming, though it misse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eatures (the absence of local variables and the limi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umber of global variables are two most striking examples). A 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a diagram can be used to produce graphic files in var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either directly or with straightforward conversions. Pre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arly instant, so that it is easy to tune parameters of a dia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ial and error. It is also easy to include various geometr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with square roots, arctangents, etc. to a gl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difficult in TeX packages and impossible in the NeXT graph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ckage in your gle program, writ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feyn.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beginning. The package uses many variables beginning from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l purposes. To avoid conflicts, don't use variable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letter in your program. Please ignore error messages "Wr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" which may be produced occasionally. They are due to a bug in g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influence a resulting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a fermion (solid) line from (x1,y1) to (x2,y2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ve x1 y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Fermion x2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the pen is left at (x2,y2)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ermion x3 y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line from (x2,y2) to (x3,y3). The line width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set l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ve x1 y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ermion2 x2 y2 x3 y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n arc from (x1,y1) via (x2,y2) to (x3,y3). For such an arc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defined, all three points must be different from each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raw a complete circle, you should call Fermion2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other kinds of lines are similar to the ones consid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: they can draw a straight line from the current point to a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(x,y), or an arc from the current point via (x2,y2) to (x3,y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eave the pen at the end point of the line.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Double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double line from the current point to (x,y). The half-dist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ines is determined by the variable DoubleA.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Dash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dashed line to (x,y). The period of the dashed line is Dash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fraction DashF is filled. For example, if you want dashe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long as empty spaces between then, you should set DashF = 2/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oton line is dra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Photon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half-wavelength is PhotonL, and amplitude - PhotonA. If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ves to be in the opposite side, just change the sign of Phot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both the first half-wave and the last one to b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to the left, while the line produced by Photon has an eve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lf-waves. In such a case, you can add an extra half-wav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PhotonN = +1, or eliminate one half-wave by setting PhotonN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 This variable is reset back to 0 after each call.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Zigzag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zigzag line, often used for a vector boson. This proced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rolled by the same parameters PhotonL, PhotonA, Photo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uon line is dra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Gluon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avelength is twice PhotonL, and its amplitude is PhotonA (a glu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lways contains an integer number of periods, and PhotonN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The shape of a gluon line is controlled by the wi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GluonW. Wiggles become narrower when you decrease Gluon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default value 1, and degenerate to edges at 1/pi; at GluonW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a gluon line looks like a photon one. When you increase Gluon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ggles become wider, and touch each other at GluonW = 1.46529 (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(pi*sin(x)), where x is the root of x+cot(x)=3*pi/2); beyond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ey overlap. You may often wish to change the sign of Photo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wiggles will be to the opposite side. For example, gluon loo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look better when wiggles are inside; if an arc curve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his would require a negative Phot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an arrow at the middle of the last drawn line of any k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Arrow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Arrow 1/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Arrow 2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two arrows, at 1/2 and 2/3 of the line length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The position of an arrow is that of its tip. The lengt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wings is ArrowL; if it's negative, the arrow will point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pposite to that of the line. Half-width of arrow is Arrow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can be displaced in the transverse direction by s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D non-zero, but this is rarely needed. After drawing an arrow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will be positioned again at the end of the line, so that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other line from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arrow near the middle of the last drawn line may be dra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Mom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used for indication of the momentum flowing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e arrow is at the transverse distance MomD from the lin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half-length MomL. ArrowL and ArrowA are used as parameter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wings. You will often need to change the sign of MomD to draw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the other side from the line. In order to get an 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in the opposite direction, you need to change signs of 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L and ArrowL. A simila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DMom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double arrow (with half-distance between lines Double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rrows can be used, e.g., to indicate spin proj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, a better way to understand how to use feyn.gle is to look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test.gle containing some examples. Send comments and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.Grozin@open.ac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M.J.S.Levine, Comp. Phys. Comm. 58 (1990) 1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J.A.M.Vermaseren. Comp. Phys. Comm. 83 (1994) 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cedures and variables exported by the package ar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wise saying "Don't throw away debugging tools from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fter debugging is complete, because it is not complete"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a primitive debugging procedure; you can use it if some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Fermion 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ermion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fermion line from the current point to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ermion2 x1 y1 x2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fermion line along the arc from the current point via x1,y1 to x2,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Double 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ouble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double line from the current point to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ouble2 x1 y1 x2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double line along the arc from the current point via x1,y1 to x2,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A (default 0.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distance betwee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Dashed 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ash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dashed line from the current point to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ash2 x1 y1 x2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dashed line along the arc from the current point via x1,y1 to x2,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L (default 0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he dash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F (default 0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the period that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Photon 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hoton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photon line from the current point to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hoton2 x1 y1 x2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photon line along the arc from the current point via x1,y1 to x2,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nL (default 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period of the phot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nA (default 0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tude of the photon line. When positive, the first half-wave i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when negative -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nN (default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the number of half-periods as calculated from PhotonL.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Zigzag 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igzag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zigzag line from the current point to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Zigzag2 x1 y1 x2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zigzag line along the arc from the current point via x1,y1 to x2,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nL, PhotonA, and PhotonN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Gluon 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Gluon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gluon line from the current point to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Gluon2 x1 y1 x2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gluon line along the arc from the current point via x1,y1 to x2,y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nL and PhotonA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onW (defaul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ing coefficient. Wiggles are wider when it is increased and narr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de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Arrow 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rrow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rrow on the last line of any sort, at the fraction of length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L (default 0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arrow wings. When negative, arrow points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A (default 0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width of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D (default 0, rarely nee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verse displacement of the arrow from the line. When positive -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when negative -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Momentum 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Mom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n arrow for indication of momentum near the last line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length f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L and ArrowA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L (default 0.7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length of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D (default 0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verse displacement of the arrow from the line. When positive -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when negative -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 Double momentum arrow 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Mom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a double arrow near the last line, at the fraction of length 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A, MomL, MomD, ArrowL, and ArrowA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Debugging 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debug l "name"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debugging tool. If Debug&gt;=l then writes the name an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riable at DebugX,DebugY and increments DebugY by Debug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debug is used inside begin {translate|rotate|scale} ... end, 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{translated|rotated|scaled}, and may be outsid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(default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debugg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X (defaul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Y (defaul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ordinates for debugg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D (defaul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increment for debugging output. If positive, later output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