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I DIESEN PROGRAMMEN HANDELT ES SICH UM SHAREWARE. ES IST ERLAUBT, DI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E ZU VERTREIBEN UNTER DER VORAUSSETZUNG, DASS KEINE GEBHR DA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NGEHOBEN WIRD, DASS ALLE DATEIEN ZUSAMMEN VERTRIEBEN WERDEN, UND DASS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 GEWAHRT BLEIBT. ES GIBT KEINE GEWHRLEISTUNG, WEDER AUSDRCKL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CH IMPLIZIT FUER DIESE PROGRAMME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