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on Using Z with EMT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23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macros available for extending LaTex to set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 calculus documents. The file 'oz.tex' by Paul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nd demonstrates what can be done. It also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Z extensions by the University of Quee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problem with fonts when I tried to run 'oz.tex'. Sp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it seems this is common with would-b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unning emtex on a PC, in a DOS session within OS/2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ded environment space. I discover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vailable on Internet (if you know what you ne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se; others have to be massaged before use. I now hav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ts of fonts needed. The former is used to trans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.tex' file to a '.dvi' file. A different set is need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 from the '.dvi' file. I have constructed a fon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 jet printer. You will need another vers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you are not using a laser 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thers from spending lots of hours on setting up thei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npu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ains style additions to the texin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oz.sty and 3column.sty. The latter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reecolumn.sty' with a name change a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ains additional fonts in tfm format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'.dvi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z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ont library for producing laser jet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dvi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odified configuration file used by 'dvihplj'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 a template for modifications to your own, or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your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utorial on using LaTex for Z and test doc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'threecolumn' changed to '3colum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produce a dv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oad the 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'oz.sty' and '3column.sty' from 'texinput.zi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pkunzip a:texinput' or 'unzip a:texinp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'oz.sty' and '3column.sty' into the directory used for 'tex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etc. On emtex, this defaults on installation to 'emtex\texinp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tain files like 'article.sty' and 'book.s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the Internet, '3column.sty' is 'threecolumn.s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name for PC FAT file system use. For the same reas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z.tex', I changed the reference to 'threecolumn' to '3colum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process in one step. If the zip file is o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: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the files in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oad the dv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fonts for the dvi genertion phase,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fm.zip' file into the directory for '.tfm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tex, this defaults on installation to 'emtex\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 one step, if the zip file is o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pkunzip a: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the files in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un 'latex oz' to generate from 'oz.tex' a file 'oz.dv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produce laser je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opy the fo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ibrary is stored with other '.fli' files in a director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'DVIDRVFONTS'. This value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ization batch file is run. The default file is 'set-tex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value of 'DVIDRVFONTS' is 'c:\texfo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your current setting, enter 'set' after norma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irectory and copy the library 'amsz.fli' into it.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using fontlib and the name means AMS symbols f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odify the configuration file 'lj.c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by the program 'dvihplj'. The change i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lue '/pl' is set. Append ';amsz' to the line so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un 'dvihplj @lj.cnf &lt;dvi fil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vihplj is loading fonts, there are some warning messages abou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 The output seems to be ok so these probably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wyn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urity Research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land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61 7 864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61 7 221 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elwyn@fitmail.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