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enus.doc,v 1.1 1998/04/26 14:10:39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apted from description by Philippe Chassany (20/02/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-mail: phil@cln46ks.der.edf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 and Athena widget versions of xvile automatically suppo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XVILE_MENU is set, it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 file.  Otherwise, the name ".vilemenu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series of lines whose first character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ntry, subsequent fields delimited by 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cascade (actually pulldown).  One field only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nu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- button (menu entry).  The first field is the menu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is the command which will be execu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is a number, it is expanded into the v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e-macro-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ides the normal vile commands, the menu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xvile - spawn a new copy of x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_rc - switch to a buffer with ".vile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_rc - source ".vil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_mrc - switch to a buffer with the menu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.vile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list buffers.  Each time you select this menu entry,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tructs a current list of the buffer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 to any buffer by selecting it from the menu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at the end of a menu, and only o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Motif version, the accelerators are co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 with the vile commands for switching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, _0, _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'#' are ignored, as is text after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keyword "cmd" tells the menu function to invo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s a :-line command, so that commands which must solic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vile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New:new_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Edit .vilerc:edit_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Parse .vilerc:parse_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Edit .vilemenu:edit_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Quit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:Search Forward...:cmd 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Search Backward...:cmd search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anual for...:2</w:t>
      </w:r>
    </w:p>
    <w:p>
      <w:pPr>
        <w:pStyle w:val="PreformattedText"/>
        <w:bidi w:val="0"/>
        <w:spacing w:before="0" w:after="0"/>
        <w:jc w:val="left"/>
        <w:rPr/>
      </w:pPr>
      <w:r>
        <w:rPr/>
        <w:t>B:Word Manual:8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Indent Level...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Window Title...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:Font...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Toggle Show:togg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:list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/C++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:Tk/Tcl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:HTML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akefile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:ProC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Help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:General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:Bindings: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otions:describe-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Operators:describe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Apropos...:cmd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On Function...:cmd 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:On Key...:describe-key &amp;g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