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rs.muc.de Wed, 07 Sep 94 20:11:22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os2.programmer.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anging Watc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4d1l4$7hg@umcc.umcc.umich.edu&gt; &lt;2e6b6bc2.415253@ars.muc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up-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mel@ars.muc.de (Kai Uwe Rommel) writes in article &lt;2e6b6bc2.415253@ars.muc.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sample source code is in \watcom\src\editdll. I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ing a DLL interfacing to Emacs via the server/client mode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very much time at the moment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 working version of th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acscl.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hould be compiled with "wcl386 -Ox -c -bd emacscl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"wlink @emacscl.lnk" where tha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os2v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emac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emacsc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case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macscl.dll is copied into \watcom\binp\dll an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tcom\binp\idex.cfg needs to be changed. The "Edito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"emacscl"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"emacscl" instead of the default value "epm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de could probably be written for other editors too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DLL is loaded in the context of a PM process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just easily do somethink like system("vi") or use the spaw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ai Uwe Rommel                                      Muenchen, 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mmel@ars.muc.de                              CompuServe 100265,265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mmel@informatik.tu-muenchen.de                  Fax +49 89 324 45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... is still a real mode only non-reentra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always will be.                -Russel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