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 VRML2gl profile uses the same rules as VRML. The pro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 'vrml2gl.cfg'. An explanation of the pro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_PREFIX       SFString    # Names functions 'void &lt;SFString&gt;X29( void )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REFIX       SFString    # Names files '&lt;SFString&gt;X29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       SFBool      # TRUE -&gt; 'Separator'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'Separator' = 'SeparatorTrans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_OFF        SFBool      # TRUE -&gt; lights get shut off after 'Separ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lights remain on onc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LIGHTS     SFBool      # TRUE -&gt; all light n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generate ligh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COLOR          SFBool      # TRUE -&gt; use glColorMaterial(); and glColor3f(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ALSE -&gt; use regular mglMaterialfv();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         SFEnum        # STATIC -&gt; plot comands a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LOOP -&gt; use loops and arrays to bui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OOP          SFLong      # This is the minimum size mesh t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       SFLong      # Number of digits to the right of the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          SFBool      # FALSE -&gt; ignore ambie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          SFBool      # FALSE -&gt; ignore diffu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         SFBool      # FALSE -&gt; ignore specu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VE          SFBool      # FALSE -&gt; ignore emiss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     SFBool      # FALSE -&gt; ignore transparenc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        SFBool      # FALSE -&gt; ignore shinines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