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link 1.0 - a wrapper for Watcom's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Thomas Bonk (thomas@ghecko.saar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atlink.exe to a directory that i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H (e.g. \watcom\bi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bsolutely NO WARRANTY; me - Thomas Bonk -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ny failure or loss of data caused by Wa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send bug reports to thomas@ghecko.saa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link {&lt;option&gt;}* {&lt;file&gt;}+|w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ption&gt; = -m[ap]</w:t>
        <w:tab/>
        <w:t>generat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packc[ode]</w:t>
        <w:tab/>
        <w:t>pack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de[bug]</w:t>
        <w:tab/>
        <w:t>generate debugging cod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nod</w:t>
        <w:tab/>
        <w:tab/>
        <w:t>no default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packd[ata]</w:t>
        <w:tab/>
        <w:t>pack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-p:&lt;type&gt;</w:t>
        <w:tab/>
        <w:t>set typ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type&gt; = pm | vio | nov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</w:t>
        <w:tab/>
        <w:t xml:space="preserve"> = &lt;any&gt;.obj</w:t>
        <w:tab/>
        <w:t>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&lt;any&gt;.exe</w:t>
        <w:tab/>
        <w:t>name of the generate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&lt;any&gt;.dll</w:t>
        <w:tab/>
        <w:t>name of the generated 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ARNING: *.exe or *.dll files mus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tioned once on the command line; wa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s no error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&lt;any&gt;.def</w:t>
        <w:tab/>
        <w:t>standard OS/2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&lt;any&gt;.lib</w:t>
        <w:tab/>
        <w:t>name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supported keywords and .DEF fil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ributes for DATA: NONE, SING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ributes for SEGMENTS: MIXED1632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VAVAIL is not supported for HEAP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yntax of the IMPORTS 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S &lt;ImportDefS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mportDefSeq&gt; = &lt;Impor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&lt;ImportDefSeq&gt; &lt;Import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mportDef&gt;    = internal_name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[.&lt;ent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ry&gt;</w:t>
        <w:tab/>
        <w:t xml:space="preserve">       = The function to be imported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ame or ord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