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 - Preprocessor for Modula-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ware.  You may use it without paying a f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it freely, subject only to the conditio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be included with the redistribution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LL FREE SOFTWARE, THIS PACKAGE IS PROVIDED "AS IS"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IES AS TO PERFORMANCE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URPOSE.  YOU MAY USE THIS SOFTWAR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THE RISK OF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software is to convert files from o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.  To cover the possibility that the conversion fai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ongly advised to keep backup copies of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the program to extend its functionality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if you could send a copy of the modified 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see contact information at the end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tended for use in situations wher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multiple versions of Modula-2 source cod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want to support a variety of hardware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you use language features that are not consist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iler to another.  When using PP you maintain just on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each module, containing code for all versions; and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each time you want to process the master copy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ersion of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 are needed to run 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.EXE  The executable form of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.CFG  A "configuration file" which specifies whic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o be made active.  The rules for writing a P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 give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.FIL  A file containing a list of file nam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tion of which files are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pies of PP.CFG and PP.FIL are included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ROL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the master copy of a module as a normal Modula-2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control delimiters are embedded in the sourc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&lt;expr     marks the start of a section which is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e iff "expr" evaluates to TRUE. 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ing an "expr" are given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*)         marks the end of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rol sections may be nested.  Note that, by the norm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ming Modula-2 comments, a section delimited as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ed out" as far as the Modula-2 compiler is concer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an inactive section.  If, however, the starting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&lt;expr*) and the end marker is (*&gt;*), the version control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commented out, so that the enclosed section is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 All that PP is doing is adding and remov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in the file being processed, so that some s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 and others are mad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uppose that a section of the source file look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&lt;FST IMPORT Strings; &gt;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&lt;TopSpeed*) IMPORT Str; (*&gt;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&lt;MouseKind=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Serial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&lt;MouseKind=INT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Mouse3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stands, the only "active" part of this file is the p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"IMPORT Str"; everything else is commented out.  If now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PP.CFG file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Example P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Kind := 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ocess the module with PP,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&lt;FST*) IMPORT Strings; (*&gt;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&lt;TopSpeed IMPORT Str; &gt;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&lt;MouseKind=Seria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Serial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&gt;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&lt;MouseKind=INT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Mouse3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mment markers have changed, the compiler now se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P is run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 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"S" stands for "strip"), inactive versions a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rather than being commented out.  In that cas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for the above example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Serial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easier to read, there is a disadvantage: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no longer be used as a master version.  Because of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option is less appropriate in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has illustrated the use of PP for controlling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  Of course, that is not its only applica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ersion control sections anywhere in the fil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 is that you avoid the use of mismatch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have to include an expression after the delimiter (*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is formed according to the followi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  -&gt;   term { |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  -&gt;   factor { &amp; fact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-&gt;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-&gt;  id =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-&gt;  id &lt;&gt;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-&gt;  ( 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-&gt;  ~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notation { ... } means zero or more repetition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ide the {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id" can be up to 32 characters long, where each charac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or a digit.  (Leading digits are legal.)  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n "id" is obt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the "id" has been assigned a value in PP.CFG, then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a string constant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therwise, the "id" is taken to be a string liter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ere a string is placed in parentheses, or is used as a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Boolean expression, or is to be evaluated as the fina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Boolean expression, then the special string "TRUE"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oolean TRUE, and everything else is interpreted a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or compatibility with an earlier version of P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"T" and "F" are predefined to have values "TRU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ALSE" respectively.  This redundancy might not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into future versions of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(Boolean OR)          &amp;  (Boolean AND)       ~  (Boolean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(string equality)           &lt;&gt;  (string inequa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may not contain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PP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n-blank, non-comment line in PP.CFG should consist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which can have one of two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 :=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, where an identifier is written on its ow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hand notation for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 :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not permitted inside an "expr", but they ar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else.  Blank lines are legal.  Comments start with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ish at the end of the line.  A comment may stand on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or may come after an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evaluated as explained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id" that has been given a value in an assignmen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variable, and one that has not been used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ssignment is treated as a string literal.  Note that 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used, so that for example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 :=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a :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beta ends up with the value "TRUE", but alpha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lue "beta".  Try to avoid examples like this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THE SUPPLIED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ource for PP is supplied in this distribu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 modules: PP, PPExpr, PPMisc, and PPTextIO.  (The module PPTex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use with the FST compiler, and might not be needed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compiler.  In some of the distribut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extIO module is omitted.)  The modules PP and PPExpr are, in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cross all compilers.  (If you find an exception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)  PPMisc holds the compiler-dependen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has been tested with TopSpeed version 1.17, TopSpe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, FST, and XDS.  There are also some hooks in there for the 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but since I don't have that compiler the Rowle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work and probab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P.EXE is included in this distribution, you don't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... but I imagine that you'll want to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mpiler anyway. 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save a copy of all supplied files in another directory,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the following steps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edit the supplied PP.CFG to change the defined symbol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XDS, FST, Rowley, or TopSpeed, as appropriate.  (If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one of these,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Run PP.  This will modify PPMISC.DEF and PPMISC.MOD. 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copy suitable for use with your compiler;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compile and re-make PP.EX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have a compiler other than the ones mentioned abo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should manually edit PPMISC.DEF and PPMISC.MO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new sections using the existing code as a guide. 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y - this module consists mainly of library calls.)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known fault in PP is that its logic for deciding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blank line is imperfect.  With the command-lin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can get extra blank lines internally in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ne has had to be deleted.  Since this is a benign 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given a high priority to fix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control syntax of PP is similar to, although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the syntax used by the "version" utility that came with 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.  I don't know whether the idea is older with that.  (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of the Rowley software, only a few pages of manual.)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yntax by allowing more complex combinations of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mediate predecessor of PP was a program developed at Mon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and supplied to me by Deane Blackman.  I've re-co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ompletely to add new features, but this project would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tarted if Deane had not pointed me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P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ter Moy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artment of Electrical and Compu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iversity of Newcastle, NSW 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+61 49 21 6023      (time zone GMT+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:   +61 49 60 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 peter@ee.newcastle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method of contacting me is via e-mail;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a faster response than with paper mail.  I would very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of ports of PP to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