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documentation for on IRC, refer to the Primer and tutor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the Usenet groups alt.irc.*, and the online hel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the currently supported commands, please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2.LS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complete list of the environment variabl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rcII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: where the help directory is.  If not set, defaults to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RC     : your personal irc 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ICK   : Nickname to use for signon.  Default is to us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   : Real name to use for your irc session.  If you do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known as "An OS/2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 :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PATH   : Where to look for irc script files.  This is a colon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th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;$HOME;$HOME\irc;$IRCLIB;$IRCLIB\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: A directory where your files are kept.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: Your userid.  If you don't set this, your "OS2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IR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COLOUR : Allows you to set some of the colours for your irc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variable has a SPECIFIC format, and is par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,bold,inverse,underline,bold_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se_underline,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 are HEXIDECIMAL 2 digit numbers,  fir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-ground and second digit i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all of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ppen to use a background number greater than 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 the background colour - 8, and the foreground let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lin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olours built into IRC/2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,0F,70,74,7C,47,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riables are specific to IR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BOLD_UNDERLINE: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GLOBAL_HIGHLIGHT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INVERSE_UNDERLINE: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NORMAL: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_UNDERLINE: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RCCOLOU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_CTCP_FLOO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riable, only effective if NO_CTCP_FLOOD is set to O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an ignore of the user to be posted.  Otherwise they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lood you again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_AL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cII will guard your primary connection, scanning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alid servers until it can re-establish the 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extends that behavior to include all connec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K_VIDE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BOLD_VIDEO, INVERSE_VIDEO, UNDERLINE_VIDEO, this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see this type of video when it'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 If you don't want nickname hilighting (global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_FREQUENC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frequency for notifications and is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updates.  The default value is 2 minutes.  0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function, even if there are nickname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DELAY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long IRC/2 waits before signing onto a new server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igned off the previous server.  2 seconds should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chang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CHANGE_STYLE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II the /SERVER command changes the primary serv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ndow you are currently using.  Setting this to "New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/2 to change the server associated with the current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pposed to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_WHEN_AWA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bells, normally on, when you are set /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GE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PAGE_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rcII scroll combinations SCROLL_BACKWARD and SCRO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half the current window's size.  These key bindings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's size, less 1 line.  This gives you maximum travel wit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t bound to any key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_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resizing of the currently active IRC window on the f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of a key.  Done 1 line pe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not bound to any key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board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   N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        PREVIOUS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        BEGINNIN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_ARROR            BACK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          SCROLL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_ARROW          BACK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_ARROW         FORWARD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_ARROW          FORWARD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          SCROLL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       TOGGLE_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     DELETE_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LEFT_ARROW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RIGHT_ARROW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GDN           SCROLL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PGUP           SCROLL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END            ERASE_TO_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_F4              QUIT_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DELETE         DELETE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_BS             DELETE_PREVIOUS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ork only on the extended keyboard, not the numeric pa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GUP            GRO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GDN            SHRINK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: Used to avoid the name server lookup that takes place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C/2.  People using TIA have mentioned 2 minute or more del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ng on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:  Requested by Curtis, who uses a 102 line window as his scro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get irc/2 to start printing at the bottom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top.  This initializes the first window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last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:  Start IRC/2 in 'rawlog' mode.  This usually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as it can generate a HUGE volum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:  Override TIA restriction on DCC SEND and offering DCC CHAT,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using SLIRP which supposedly has an overri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