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RXDBClie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 --- ------------- --- 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n RXDB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BClient is only a class that acts like RXDbase, but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hich are on a network. All the info on RXDbas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Dbase.doc manual; here I will state the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XDbase and RXDB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 all of the methods from RXDbase are implemented. Want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 (maxmars@pianeta.it) and ask me to include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. Currently the following method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XDBClient(ipaddr_ = Rexx, port_ = int, dbpass_ = Re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paddr_ is an IP address, port_ is a, well,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ss_ is a password (may be required by the server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f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XDBClient(ipaddr_ = Rexx, port_ =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lack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XDB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"foo"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nnect(ipaddr_ = Rexx, port_ = int) public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nnect(ipaddr_ = Rexx, port_ = int, dbpass_ = Rexx) public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thods closely mimic the corresponding RXDBClien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here the returned value is an error message ("READY: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isconnect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ile, because when you request data from a server you are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-time, but only on request. This method is here only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implemented, and have exactly the sam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status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saverec(rToSave = Rexx[,], rMode = Rexx)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modirec(rToModi = Rexx[,])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delerec(rToDele = Rexx[], bDelete = boolean)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 loadrec(rIdx = Rexx, rHowManyRec = Rexx, rStart = Rexx, bForward = boole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loadrecwithfilter(rIdx = Rexx, rHowManyRec = Rexx, rStart = Rexx, bForward = boolean, rFilter = Rexx[]) returns Rexx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definefilter(rFilter = Rexx[])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getdbinfo returns Rexx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getdbstats returns Rexx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getdbstatus returns Rexx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globalrebuildidx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rebuildidx(rFieldName = Rexx)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pack returns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XDBClient has a couple of properties available, which are \= from null on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ame = Rexx -- The name of the remote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esc = Rexx -- A small description of the remote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de = Rexx -- if it's = 1, then the remote DB is read-only. If it is 0,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till under construction. Please e-mail me (maxmars@pianeta.it)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