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FAX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William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fax is a 32bit OS/2 PM program that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MPM/2 installed with an MMPM/2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hort wave or high frequency radio with single side band (SS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at frequency oscillator (B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 onto a weather fax (or any other radio fax) signal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unfold in the window. You can view, print, crop, or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stored on disk while new weather maps are being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material of William Sutton.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disassemble the software. You may not resell, rent, or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express permission of William S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, N.S.W.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without warranty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, or other pecuniary loss) arising out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already unzipped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ree files - RADIOFAX.EXE, RADIOFAX.HLP, CRICKET.WAV -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ish to created a shadow of RADIOFAX.EX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RADIOFAX.EXE, click OK to run in demonstration mod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use of the help facility. Every menu and dialog item ha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arrow (menu) or tab (dialog) to highlight the i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need to get the OS/2 Mixer Applet for your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input gain for the microphone or li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ll functions enabled, however before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do one save and one print in a boot session.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gain you will need to re-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works for you, please send your name,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if you have one) and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Australian dollars (drawn on an Australian bank bra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 US dollars (drawn on a USA bank branch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ame and number to enter into the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(Bill)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  N.S.W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sutton@cooma.snowy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64 54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GA drivers have a problem with 16 greyscale pictures. U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instead. Some recent drivers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recording on Sound Blaster cards occasionally loos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ture jumps sidewards. Use 16 bit recording inst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und Blaster drivers (Feb 96) seemed to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