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first saw Graphic Light back in the middle Seventies when the Baltimore</w:t>
        <w:t>Type Foundry was closing down and selling off its remaining stock of</w:t>
        <w:t>metal types. I liked it, but I don�t clearly know why. Maybe it was its unusual</w:t>
        <w:t>�ft� ligature, maybe the small x-height. I bought lots of it, in several sizes,</w:t>
        <w:t>and even set a few small pamphlets in it.</w:t>
        <w:t>When Macintosh came along, Graphic Light was one of countless typographical</w:t>
        <w:t>treasures that I was no longer able to use. So, since no big company is likely</w:t>
        <w:t>to reproduce it, and since Fontographer 3.0 makes the work so easy, I have</w:t>
        <w:t>done it myself. It is a Christmas gift to any and all from The Underground</w:t>
        <w:t>Grammarian.</w:t>
        <w:t>I have included the Fontographer outline file so that you can do things to it,</w:t>
        <w:t>but do be respectful. You may, for instance, want to add for your own use an</w:t>
        <w:t>�ffi� ligature. The original had only �ft,� �ff,� �fi,� �fl,� and �ffl.� You could</w:t>
        <w:t>do others very easily, usually with nothing more than a Get Part. But don�t go</w:t>
        <w:t>crazy. Don�t slant it! It had no italic to begin with, and doesn�t need one.</w:t>
        <w:t>If you use it for blocks of text, always try it first set solid, that is, with</w:t>
        <w:t>a line spacing equal to its size, 12 on 12, for instance. The face, because</w:t>
        <w:t>of its small x-height, is very small on the body, and the lines will fly apart</w:t>
        <w:t>with too much leading. Since you�re setting type on a computer, you can even</w:t>
        <w:t>use a negative leading. I have made a few attractive pages using 13 point type</w:t>
        <w:t>leaded 12.5 points. Works well.</w:t>
        <w:t>The bitmap sizes included are 12, 13, 14, 18, 24, and 48. The first three have</w:t>
        <w:t>been edited in Fontastic Plus, but with no intention to make them look like the</w:t>
        <w:t>type face--a silly enterprise. The 24 and 48 came out well enough that they</w:t>
        <w:t>need (for my taste) nothing more. But the 18 is a mess, and it has not been</w:t>
        <w:t>touched. Fix it if you like, or do what I do and live with it.</w:t>
        <w:t>And a Merry Christmas to all from</w:t>
        <w:t>Richard Mitchell</w:t>
        <w:t>Associate Circulation Editor</w:t>
        <w:t>The Underground Grammarian</w:t>
        <w:t>Post Office Box 203</w:t>
        <w:t>Glassboro, NJ 08028</w:t>
        <w:t>To install this font you need only two of the files in this archive:</w:t>
        <w:t>The PostScript file should be dropped into your System Folder. The PostScript</w:t>
        <w:t>file is the one named �GraphLig�.</w:t>
        <w:t>The contents of the bitmap file should be installed into your System file</w:t>
        <w:t>with the Font/DA Mover version 3.8 or above. Use the standard procedure</w:t>
        <w:t>for installing a bitmap font file. The bitmap file is the one named</w:t>
        <w:t>�GraphicLight.bmap�. If you have trouble doing this, double check that you</w:t>
        <w:t>are using Font/DA Mover version 3.8. When Font/DA Mover 3.8 is running, you</w:t>
        <w:t>will see the number 3.8 in the top left corner of the menu bar.</w:t>
        <w:t>All the other files you can ignore, unless you have Fontographer 3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