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0,SZ=12PT,UF=STANDARD,LM=0DI,RM=0DI,PW=80DI,OF=0DI,0DI,IP=0DI,0DI,0DI,NJ,HY=0,PL=273LI,273LI,273LI,FD=273LI,TP=0LI,BT=0LI��US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</w:t>
      </w:r>
      <w:r>
        <w:rPr/>
        <w:t>REXXPL.DOC  -- Carl L. Distefano  1/20/98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Documentation for REXXPL.U2 v2.011 [RXXPL201.ZIP]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</w:t>
      </w:r>
      <w:r>
        <w:rPr/>
        <w:t>&lt;&lt; REXX + XPL &gt;&gt;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</w:t>
      </w:r>
      <w:r>
        <w:rPr/>
        <w:t>For XyWrite 4 &amp; XyWrite for Windows Running Under OS/2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go, after Robert Holmgren showed us that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aunched from the XyWrite command line with hi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-OS/2 Shell, I began to ponder what seemed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Shell could send REXX instruction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xemplified by Shell's O2 /R[exx] and RUNCMD facil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also export the *results* back to Xy?  More provoc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a REXX-enabled XyWrite for OS/2, can REXX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e integrated even more tightly into Xy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-OS/2 Shell held out the tantalizing possibility of such a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bbed it "RexXPL".  The present package develop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catch ph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routine, R2X, implements a seamless XPL interfac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.  With R2X, you can embed full-fledged REXX code in your X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runtime execution via Shell.  Programming Save/Gets (S/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sponding REXX variables under a standard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ntents are exchanged transparentl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Best of all, the XPL toolbox expands to rece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ply of REXX keyword instructions, built-in function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ies, including the powerful RexxUti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routine, R2 -- really an application of R2X, bu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- takes a REXX expression, shells out to OS/2 for evalu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to XyWrite.  You can use R2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line) as a substitute for RexxTry, or call it in your X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rounded out with a pair of more elaborate apps: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that works across drives and recognizes long filenam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ap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Program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be a programmer to benefit from RexXP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ackage and try the two bundled utilities. 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RexXPL works, check out the demo routin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Running the Demos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REXX developers know that on-line help is cl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Just command "O2 /F /L:REXX &lt;WP_REXREF&gt;" and hit your 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better still, establish an O2 alias.  To try out 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the OS/2 command line, "GO2"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REXX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(1) REORGaNiZe v2.0 (archive REORGNZ2.ZIP)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Write-OS/2 Shell (archive XYOS2SHL.ZIP) before installing RexX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les are available on the Internet at �AEXyWWWeb�A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serve.com/xywwwe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RexXPL ZIP archive file to a temporary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PL.U2 ..... RexXPL base routines an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PL.CMD .... REXX-X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PL.DOC .... Documentation and demo routin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ll REXXPL.U2 and set the User Variable (Boot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ame R2X.  STore REXXPL.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IT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rom a DOS or OS/2 command prompt, switch to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ssue the following command (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boot drive for "d: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REXXPL.CMD d:\OS2\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ssue the following command from a DOS or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 "MY.U2" and add path statements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A REXXPL.U2+MY.U2 MY.U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loa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ave/Gets 710-733 are reserved for use by RexXPL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/Gs are already in use in your XyWrite setup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frames R2X and R2 together with REXXPL.CMD.  RENUMBER.P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ORGaNiZe, by R.J.Holmgren &amp; C.L.Distefano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EXyWWWeb�AF &lt;http://www.serve.com/xywwweb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XXPL.U2 is installed, you can run the XPL demo programs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code, putting RUNCODE on the CMline and h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  (RUNCODE is included in REXXPL.U2.)  Even more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edicated RUNCODE key by adding the following assign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e.g., Alt-R) in your keybo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NO,JM,(,2,.,P,r,s,K,b,d,A,r,g,),R,u,n,c,o,d,e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oring and reloading the keyboard file, simply DeFin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- be sure to highlight the entire block of code! -- and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OD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ine demos appear in the form "command [arg]&lt;Helpkey&gt;." 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indicated command and argument on the CMlin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the real-world possibilities of RexXPL, try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2 utilites included in REXXPL.U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lets you set audible reminders from the XyWrit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RexXPL, clear the command line, type HELP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Helpkey&gt; for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2 is a souped-up version of Xy's native file FIND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drives, searches in the background (you can work while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ults), and recognizes long filenames.  HELP FIND2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PL Syntax and Dem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2X imposes three rules on ordinary REXX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ariable names corresponding to S/Gs take the form "xy.n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/G number: xy.00, xy.01, xy.100, xy.a, xy.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xXPL variable names not appearing literally in the REX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names manufactured by iteration through a DO loop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REXX comment; the comment may include a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/G numbers in the form /* xy.n#n */.  For example, "/* xy.71#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100 */" would instruct R2X to process S/Gs 71-75 and 1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tion* to any other S/G numbers appearing explicitly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IT instructions must be replaced with SIGN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illustrated in the demo routine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[1], we use REXX to manipulate and reassign the contents of four XyWrite programming S/Gs (01-04).  Here's a plain-English account of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ave four strings, in alphabetical order, to S/Gs 01-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AESV01,APPLES�AF�AESV02,BANANAS�AF�AESV03,CHERRIES�AF�AESV04,DATES�AF".  N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REXX and PUSH the contents of the 4 Save/Gets onto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ue", or data stack.  Each successive entry sits atop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o that after the fourth PUSH operation, the que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PULL out the entries one by one, and reassign them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y.01 through xy.04.  Because PULL is a LIFO command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first out), the topmost entry comes out first.  Thus,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in *reverse* alphabetical order (xy.01='DAT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'CHERRIES', etc.).  Finally, R2X ports the new S/G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XyWrite, and the "before" and "after" valu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APPLES��SV02,BANANAS��SV03,CHERRIES��SV04,DATES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5,"Before: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SH S/Gs 01 - 04 onto the REXX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x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LL them out (LIFO); contents are reversed (S/G01 = S/G04, 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xy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6,"After:  S/G 01="+�IS01�+" 02="+�IS02�+" 03="+�IS03�+" 04="+�IS04����# �PV05��SX05,@siz(�VA$P.�)+1��CUa,05��SX06," "+�IS06���LBa���?��;�PR@06��SX01,�RK����#��}�SX01,�VA$MG��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 of R2X usage is illustrated in demo [2].  In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te the same queuing routine more elegantly, using DO loop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ing and PULLing and a counter variable to generate Save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ince those numbers are manufactured (as variabl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each pass through the loop), S/G names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as "xy.01" or "xy.02".  Therefore, in accordance with R2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le, we add a REXX comment to inform R2X of the S/G range: "/*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1#04 */".  The separator "#" is mandatory to indicate the rang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will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ODE demo [2] to see that it works identically to the preceding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APPLES��SV02,BANANAS��SV03,CHERRIES��SV04,DATES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5,"Before: S/G 01="+�IS01�+" 02="+�IS02�+" 03="+�IS03�+" 04="+�IS04�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/G range: xy.01#0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 /* changes, e.g. "1" to "01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6,"After:  S/G 01="+�IS01�+" 02="+�IS02�+" 03="+�IS03�+" 04="+�IS04����# �PV05��SX05,@siz(�VA$P.�)+1��CUa,05��SX06," "+�IS06���LBa���?��;�PR@06��SX01,�RK����#��}�SX01,�VA$MG��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correspondence between XPL S/Gs and their REXX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AESV01,...�AF vs. "xy.01", etc.):  If the contents of any S/G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the changes are carried forward when XPL execution res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XPL program instructs otherwise (see switch /PRO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Values can be initialized in REXX and imported into X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In either case, the transition is seamless and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3] highlights this capability.  S/G 01 starts out wi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/G 02 is empty.  In the REXX code, we null out S/G 01 (xy.01=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new content to S/G 02.  We verify that the chang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by displaying the new contents on the XyWrit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no /* xy.nn#nn */ comment is necessary, because bot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 variables (xy.01 and xy.02) are declared explicitly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01,This is S/G 01��SV02,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Before: 01=�PV01� | 02=�PV02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'This is S/G 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SX01,"After: 01 = "+�IS01�+" | 02 = "+�IS02��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ule of R2X usage requires that all EXIT instruc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IGNAL EXIT.  This is critical, because a simple EX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XX session to close before sending its output to 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4] is illustrative.  We test for the existence of C:\MYFIL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we append " does not exist"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var xy.01), SIGNAL EXIT to return to XyWrite, and pu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/G 01 on the status line with �AEPR@01�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C:\NOWHERE.TST�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eam(xy.01,'C','query exists')='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.01=xy.01||'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xy.01=xy.01||' exi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we used an ordinary EXIT command, the routine would have stalled as Xy polled endlessly for REX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handling: R2X traps errors that can cripple you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aulty REXX syntax, unrecognized OS/2 commands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sages generated by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's wrong with the following code?  RUNCOD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e('w')='Saturday' xy.01='Rel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xy.01='Get to wor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 R2X automatically sets the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   = left guillemet [�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g   = right guillemet [�A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= carriage return+line feed [13+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demo [6], these variables may be used without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(see also demo [12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Lg||Rg||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2.r2x)��#�PRHere are R2X's built-in variables Lg+Rg+CrLf: 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|STARTOS2 Switches: R2X accepts all relevant O2 switches (/F or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 or /WIN, /MAX or /MIN), including Shell-specific switches like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mask and /L:launch_title.  Command HELP O2&lt;Helpkey&gt;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various switches.  R2X disables switch /R ("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mmands as REX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ust be added on the first line of the R2X argument (S/G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end with a carriage return (&lt;CrLf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demo [7], we force the REXX procedure to exec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by prepending O2|STARTOS2 switch /F to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X01,"XyWrite error message 11 is: "+""""+�VA\11�+""""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Press a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GetKey('noech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REXX error message 11 is: "'||Errortext(11)||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T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XX procedure is finished, R2X normally causes Xy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contents of all S/Gs to reflect changes made in RE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PROTECT disables this behavior, ensuring that all XyWrite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main unchanged regardless of any contrary action by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orks by forcing R2 to EXit immediately after launching its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ather than wait for REXX output.  The /PROTECT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 in the sense that its operation is all-or-none: when it'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* S/G is changed; when it's off (not used), *all* S/Gs used by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in 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cial side effect of /PROTECT is that control of the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returns to the user immediately after R2X is call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eously).  Also, system overhead is reduced because R2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olling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ROTECT switch *must* be invoked whenever it's essential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Gs from manipulation by REXX.  Moreover, to minimize system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speed, /PROTECT *should* be used whenever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 not produce any alteration of S/G contents (se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IND2 in REXXPL.U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[8] shells to REXX to display the contents of the entir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/Gs 01-1999 (contents longer than 7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).  Since the function is merely to display S/G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m, we invoke /PROTECT.  This demo also illustrates R2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various O2 switches.  (The routine takes sever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S/G contents prior to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;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50, "RexXPL!" /f /h /p:Xy /win /max /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y.01#199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=01 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i)&lt;2 then i='0'||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xy.i)&lt;1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(xy.i)&gt;70 then xy.i=left(xy.i,70)'...'||CrLf|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..'||substr(xy.i,length(xy.i)-70,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S/G 'i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y.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lue SysCurPos() with row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w&gt;19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Press a key to continue . . 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GetKey 'no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.r2x���PR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X grafts a range of new possibilities onto XPL. 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now have ready access to a wealth of OS/2 system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[9], for example, calls two RexxUtil functions (SysDrive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riveMap) to add (i) the boot drive, (ii) the RAMdrive (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boot drive), and (iii) the last drive to thre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; [9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SV01,MYFILE.1��SV02,MYFILE.2��SV03,MYFILE.3�;*; ;*; ���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Ini "BOTH","FolderWorkareaRunningObjects","ALL:",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=translate(left(Objects.1,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=Boo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('OS2VDISK',SysDriveInfo(right(SysDriveMap(),2)))&gt;0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rive=right(SysDriveMap(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right(SysDriveMap()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BootDrive||'\'||xy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RAMDrive||'\'||xy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3=LastDrive||'\'||xy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xy.01||' '||xy.02||' '||xy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PR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RexXPL can be enlisted to perform oper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or impossible in conventional XP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nerate random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Ba��PR|Press a key to roll the dice [Esc quits]��SX01,�RK���IF�VA$KC�&gt;1���#�PR 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=random(2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='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2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='"snake eyes" ('||roll||')';articl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7 then roll='SEVEN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8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='"box cars" ('||roll||')';article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oll=11 then article='an 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'You rolled '||article||roll||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�#��? �PV01��GLa��EI���#��}�PRDone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ssign "hot" control characters to S/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1=x2c('1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�PRHere's Ascii-26 (End of File): @01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instantly generate all of XyWrite's 3-byt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;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es 1)��A�IF�VA$WA�&lt;1��IF�VA$WS�&lt;&gt;1��PRNo file��EX��EI��PRNo window available��EX��EI��SX01,�CP���PRWorking...�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.02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1=x2c('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=128 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j=1 to 255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130 &amp; j=249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.02=xy.02||byte1||d2c(i)||d2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.02=xy.02||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*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r2x���IF�VA$WA�&lt;1���}����G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����(ne/100)�SX01,1��LBa��GT02����(jmp �PV01�)��?�PRDone!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practical applica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Diste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istefano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rve.com/xywwwe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/98:  FIND2 - CMline not visible during fi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11)     --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8:  Public release of version 2 with minor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1)      improvements, revised documentation, and a new file-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96:  Complete rewrite of original code to enabl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0)       larger REXX programs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6:  Revised|expanded edition, following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20)      of Xy-OS/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for R2 and R2X must be placed in argument (S/G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ramename, for consistency with O2 usag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malies associated with long fram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via O2 rather than OS2EXEC is automatic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OS2|O2 switch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L recognizes ordinary S/Gs (A-Z|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applet added to REXXPL.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PL.DOC includes structured, commented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2 and R2X (see Appendix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6:  Interim revision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11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3/96:  R2X uses OS2EXEC, by Eberhard Mattes, for Rex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10)    Switch /S enables keyboard input in Rexx session (via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6:  R2X recognizes S/G 00 (XY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2)    Enabled SIGNAL EXIT instruction for Rexx cod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points, to permit updating of S/G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6:  R2X EXits absolute (&lt;EX1&gt;) on error, to avoid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1)      call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revisions to REXXP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6:  Original version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------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XXPL201.ZIP AND ITS CONSTITUENT FILES ARE FREEWARE, AND M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E FREELY DISTRIBUTED.  THEY ARE FURNISHED "AS IS", WITH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ARRANTIES OF ANY KIND WHATSOEVER.  YOU ASSUME ALL RISK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SSOCIATED WITH THEIR USE, OPERATION AMD DESIG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-------------------------------------------------------------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