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 H O T O P L O T T E R   I N S T R U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DDD Services                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1445 N. Union Blvd.       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: Colorado Springs              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CO   Zip: 80909              State: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o: (voice) (719) 633-4324       TelNo: (voice)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No: (modem) (719) 633-4338*      TelNo: (modem) (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voic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: Glenn Brooke              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D Services Job No.          Purchase Order No.          Dat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ne Required (Ref Job No.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of Original Positives:       Reversals:          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 Sub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   DESCRIPTION          FILE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RT01.PHO      LAYER 1           2) ART02.PHO      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ST0126.PHO    SILKSCREEN        4) SSB0225.PHO    SIL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SM0129.PHO     SOLDER MASK       6) SM0228.PHO     SOLDER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DDD0124.PHO    DRILL DRAWING    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                               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                                 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 Format:  2.3               Coordinate Mode: Inches/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upression: Leading Only         Repeating Values: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ertur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DE  SIZE  TYPE          DCODE  SIZE  TYPE           DCODE  SIZ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0   .008  LINE           D24   .240  RND             D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1   .010  LINE           D25   .005  LINE            D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2   .012  LINE           D26   .060  LINE            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3   .030  LINE           D27   .150  RND             D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4   .050  LINE           D28   .025  LINE            D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5   .013  LINE           D29   .045  RND             D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6   .055  RND            D72                         D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7   .060  RND            D73   SMALL MOIRE           D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8   .065  RND            D30   .024  SQRL            D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19   .070  RND            D31                         D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70   .080  RND            D32   .050  SQRL            D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71   .060  SQR            D33   .034  SQRL            D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0   .070  SQR            D34                         D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1   .015  LINE           D35   .060  SQRL            D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2   .160  RND            D36                         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23   .180  RND            D37                         D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