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*********** CF92ISR.C ******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pyright AT&amp;T Global Information Solutions NCR Microelectronics Divis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</w:t>
        <w:tab/>
        <w:tab/>
        <w:t>Erich Otto AT&amp;T GIS System Applications Engine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rpose:</w:t>
        <w:tab/>
        <w:t>53CF92 Demonstration Softw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software was written by NCR Microelectronics to develop and test ne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ducts.  It is not a general SCSI driver.  NCR assumes no liability f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s use, misuse or inability to us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ject file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CF92.C </w:t>
        <w:tab/>
        <w:tab/>
        <w:t>Main body of co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TARGET92.C</w:t>
        <w:tab/>
        <w:t>Target Mode routi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F92ISR.C</w:t>
        <w:tab/>
        <w:t>Interrupt Service Rout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F92TEST.C</w:t>
        <w:tab/>
        <w:t>Automatic Test Modu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AT_DMA92.C</w:t>
        <w:tab/>
        <w:t>Hardware dependant DMA code (8237 compatib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AT_DMA92.H  DMA controller paramet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F92AT.H</w:t>
        <w:tab/>
        <w:t>Hardware addresses, global defi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F92EV.H</w:t>
        <w:tab/>
        <w:t>External variab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include &lt;stdio.h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include &lt;conio.h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include &lt;dos.h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include "c80s_at.h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include "c80s_ev.h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 CF92 Interrupt Service Routine 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r(int phas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put argument = expected phase     0 = Selection complete, next Phase not s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1 = Reselection complete, next Phase not s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2 = DMA Data transfer comple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 interrupt service routine polls for an interrupt; reads the current SC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s status, bus &amp; status, and current SCSI data registers; decides wheth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ese values are the expected ones; prints "completed" on the CRT if yes 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ERROR" and a register dump if not.  The words "completed" or ERROR are print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n the same line as the Phase description printed by one of the subroutines th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gram the 53C80S. The phase description is printed before 53C80s is enabled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d Completed or Error is printed after the interrupt is servic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id isr(int phase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!kbhit() &amp;&amp; ((inportb(stat_reg) &amp; 0x10) == 0));</w:t>
        <w:tab/>
        <w:t>/* Poll for Interrupt or keyboard hi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csi_stat = inportb(scsi_b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atus = inportb(stat_reg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ur_data  = inportb(scsi_data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portb(rst_int);</w:t>
        <w:tab/>
        <w:tab/>
        <w:tab/>
        <w:t>/* Clear Interrup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kbhit(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temp = getch();</w:t>
        <w:tab/>
        <w:tab/>
        <w:t>/* flush keyboard char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\nERROR!\n\nKeyboard hit while waiting for interrupt: isr(%d)",phase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f ((status &amp; 0x30) == 0x3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rintf("\n Parity Error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00  Current SCSI Data</w:t>
        <w:tab/>
        <w:tab/>
        <w:t>=   %02X",cur_data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01  Initiator Command         =   %02X",inportb(init_cmd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02  Mode                      =   %02X",inportb(mod_reg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03  Target Command            =   %02X",inportb(tgt_cmd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04  Current SCSI Bus Status   =   %02X",scsi_stat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05  Bus &amp; Status              =   %02X",stat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06  Input Data                =   %02X",inportb(in_data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nportb(rst_int);</w:t>
        <w:tab/>
        <w:tab/>
        <w:tab/>
        <w:t>/* Reset Interrupt &amp; Parity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CDB =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for (i = 0; i &lt; 16; i++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rintf (" %02X",cdb[i]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ause_flag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scsi_stat &amp; 0x80)</w:t>
        <w:tab/>
        <w:tab/>
        <w:tab/>
        <w:tab/>
        <w:t>/* SCSI Reset Detecte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printf("\n SCSI Reset Detected before Reselect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while (inportb(scsi_bus) &amp; 0x80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witch (phase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ase 0:</w:t>
        <w:tab/>
        <w:tab/>
        <w:tab/>
        <w:tab/>
        <w:tab/>
        <w:tab/>
        <w:tab/>
        <w:tab/>
        <w:tab/>
        <w:tab/>
        <w:t>/* Selection Complete, Int,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((scsi_stat &amp; 0x02) == 0x02 &amp;&amp; (cur_data &amp; parms.mid) == parms.mid)</w:t>
        <w:tab/>
        <w:t>/* SEL/ asserted &amp; my ID (may no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{if(parms.detail == 'y')</w:t>
        <w:tab/>
        <w:tab/>
        <w:tab/>
        <w:tab/>
        <w:tab/>
        <w:t>/* be able to catch BSY deasserte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("complete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{printf(" ERROR !  isr(0)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if ((status &amp; 0x30) == 0x3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("\n Parity Error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printf("\n00  Current SCSI Data   </w:t>
        <w:tab/>
        <w:t>=   %02X",cur_data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1  Initiator Command         =   %02X",inportb(init_cmd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2  Mode                      =   %02X",inportb(mod_reg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3  Target Command            =   %02X",inportb(tgt_cmd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4  Current SCSI Bus Status   =   %02X",scsi_stat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5  Bus &amp; Status              =   %02X",stat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6  Input Data                =   %02X",inportb(in_data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CDB =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for (i = 0; i &lt; 16; i++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 (" %02X",cdb[i]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ause_flag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ase 1:                                                 /* Reselectio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((status &amp; 0x10) &amp;&amp; (scsi_stat &amp; 0x06) &amp;&amp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((cur_data &amp; parms.mid) == parms.mid))</w:t>
        <w:tab/>
        <w:t>/* Int, SEL/ &amp; I_O/ asserted &amp; my I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{outportb(init_cmd, 0x08);</w:t>
        <w:tab/>
        <w:tab/>
        <w:t>/* Assert BSY/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while (inportb(scsi_bus) &amp; 0x02);</w:t>
        <w:tab/>
        <w:t>/* Poll for SEL/ deasserte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outportb(init_cmd, 0);  </w:t>
        <w:tab/>
        <w:tab/>
        <w:t>/* Deassert BSY/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Reselection complete");</w:t>
        <w:tab/>
        <w:t>/* (not able to catch BSY/ false - aprox. 700ns)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tatus = inportb(stat_reg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5  Bus &amp; Status              =   %02X",stat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{printf(" ERROR !  isr(2)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if ((status &amp; 0x30) == 0x3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("\n Parity Error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printf("\n00  Current SCSI Data   </w:t>
        <w:tab/>
        <w:t>=   %02X",cur_data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1  Initiator Command         =   %02X",inportb(init_cmd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2  Mode                      =   %02X",inportb(mod_reg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3  Target Command            =   %02X",inportb(tgt_cmd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4  Current SCSI Bus Status   =   %02X",scsi_stat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5  Bus &amp; Status              =   %02X",stat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6  Input Data                =   %02X",inportb(in_data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CDB =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for (i = 0; i &lt; 16; i++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 (" %02X",cdb[i]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ause_flag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ase 2:</w:t>
        <w:tab/>
        <w:tab/>
        <w:tab/>
        <w:tab/>
        <w:tab/>
        <w:tab/>
        <w:t>/* Request Sense, variable data block size, Data I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while (!(inportb(scsi_bus) &amp; 0x20));</w:t>
        <w:tab/>
        <w:t>/* Poll for REQ/ activ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csi_stat = inportb(scsi_b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if((scsi_stat &amp; 0x1C) == 0x04) </w:t>
        <w:tab/>
        <w:tab/>
        <w:t>/* 8'th byte of data tells how   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{printf("extended reply...");</w:t>
        <w:tab/>
        <w:t>/* many more data bytes to follow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mode = 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outportb(mod_reg, mode);</w:t>
        <w:tab/>
        <w:tab/>
        <w:t>/* Reset DMA &amp; other mode bits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initiat = initiat &amp; 0xF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outportb(init_cmd, initiat);</w:t>
        <w:tab/>
        <w:tab/>
        <w:t>/* Reset Assert Data Bus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ma_xfer_data (&amp;dmabyte[8], (dmabyte[7] &amp; 0x00ff), 'r'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else if((status &amp; 0x80) == 0x80 &amp;&amp; (scsi_stat &amp; 0x1C) == 0x0C)</w:t>
        <w:tab/>
        <w:tab/>
        <w:t>/* EOP In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if (parms.detail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("complete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{printf(" ERROR !  isr(4)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if ((status &amp; 0x30) == 0x3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("\n Parity Error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printf("\n00  Current SCSI Data   </w:t>
        <w:tab/>
        <w:t>=   %02X",cur_data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1  Initiator Command         =   %02X",inportb(init_cmd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2  Mode                      =   %02X",inportb(mod_reg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3  Target Command            =   %02X",inportb(tgt_cmd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4  Current SCSI Bus Status   =   %02X",scsi_stat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5  Bus &amp; Status              =   %02X",stat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06  Input Data                =   %02X",inportb(in_data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CDB =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for (i = 0; i &lt; 16; i++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 (" %02X",cdb[i]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ause_flag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efaul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rintf("\nInput argument error to isr().  phase = %d",phase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  <w:tab/>
        <w:tab/>
        <w:tab/>
        <w:tab/>
        <w:tab/>
        <w:tab/>
        <w:tab/>
        <w:tab/>
        <w:t>/* end of switch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}</w:t>
        <w:tab/>
        <w:tab/>
        <w:tab/>
        <w:tab/>
        <w:tab/>
        <w:tab/>
        <w:tab/>
        <w:tab/>
        <w:tab/>
        <w:t>/* end of isr  */</w:t>
      </w:r>
    </w:p>
    <w:sectPr>
      <w:type w:val="nextPage"/>
      <w:pgSz w:w="12240" w:h="15840"/>
      <w:pgMar w:left="1440" w:right="360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31T16:41:00Z</dcterms:created>
  <dc:creator>Sherri Moore</dc:creator>
  <dc:description/>
  <dc:language>en-US</dc:language>
  <cp:lastModifiedBy>Sherri Moore</cp:lastModifiedBy>
  <dcterms:modified xsi:type="dcterms:W3CDTF">1995-10-31T16:46:00Z</dcterms:modified>
  <cp:revision>2</cp:revision>
  <dc:subject/>
  <dc:title/>
</cp:coreProperties>
</file>