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*********** C80S.C ******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pyright Symbios Logic In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thor:</w:t>
        <w:tab/>
        <w:tab/>
        <w:t>Sherri Moore Symbios Logic System Applications Engine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rpose:</w:t>
        <w:tab/>
        <w:tab/>
        <w:t>53C80S Demonstration Softw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software was written by Symbios Logic to develop and test ne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ducts.  It is not a general SCSI driver.  Symbios Logic assumes no liability f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s use, misuse or inability to us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ject file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C80S.C </w:t>
        <w:tab/>
        <w:tab/>
        <w:t>Main body of co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TARGET80.C</w:t>
        <w:tab/>
        <w:t>Target Mode routi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80SISR.C</w:t>
        <w:tab/>
        <w:t>Interrupt Service Rout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80STEST.C</w:t>
        <w:tab/>
        <w:t>Automatic Test Modu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MA80S.C</w:t>
        <w:tab/>
        <w:t>Hardware dependant DMA code (8237 compatib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MA80S.H  </w:t>
        <w:tab/>
        <w:t>DMA controller paramet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80S_AT.H</w:t>
        <w:tab/>
        <w:t>Hardware addresses, global defi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80S_EV.H</w:t>
        <w:tab/>
        <w:t>External variab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80SCAM.C</w:t>
        <w:tab/>
        <w:t>SCAM Men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80SCAM.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v 1.0</w:t>
        <w:tab/>
        <w:t xml:space="preserve">  7-95</w:t>
        <w:tab/>
        <w:t>Initial release as C80SDEM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**********************************************************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include &lt;stdio.h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include &lt;conio.h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include &lt;stdlib.h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include &lt;dos.h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include &lt;process.h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include &lt;ctype.h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include &lt;string.h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include "c80s_at.h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****** Global Variables ***********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truct parms {  unsigned </w:t>
        <w:tab/>
        <w:t>mid, tid, atn, msg_byte, blksize, blkcount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timeout, parity, detail, DMA, ena_eop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tar_mode, scsi_reset, clr_rese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} parms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ruct SCAMparms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unsigned char </w:t>
        <w:tab/>
        <w:t>target, seldelay, priority, assigned_id[8]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char </w:t>
        <w:tab/>
        <w:tab/>
        <w:t>idstring[32]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} SCAMparms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nt </w:t>
        <w:tab/>
        <w:tab/>
        <w:t>i, j, temp1, temp2, page, pagemax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nsigned long </w:t>
        <w:tab/>
        <w:t>seg, off, abs_adrs, iocount, byte_coun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nsigned int </w:t>
        <w:tab/>
        <w:t>dma_buf[16384], cdb_buf[9], sence_data[7], intstat, reg_set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msg, x_count, scsicmd, statbyte, inquiry_data[35]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nsigned char </w:t>
        <w:tab/>
        <w:t>far* cdb, far* dmabyte, scsi_error, cmd_error, mode, group_cod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bus_ID, ID_msg, status, cur_data, scsi_stat, initiat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tar_phase, cdb_bytes, rcv_byte, pause_flag, TCR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har </w:t>
        <w:tab/>
        <w:tab/>
        <w:t>cmd,temp,looprw,setup_cmd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************ main *******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puts:  n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utputs: stdout CR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lls:   almost everyth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scription:  This module prints a menu on the standard output (called CR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rough out this program) and prompts the user to enter a letter from t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nu corresponding to some test to perform.  All of the tests are perform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 other modul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*********************************************************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id main(void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it ();</w:t>
        <w:tab/>
        <w:tab/>
        <w:tab/>
        <w:tab/>
        <w:tab/>
        <w:t>/* Init variables, chips, motherboard DMA,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{       do</w:t>
        <w:tab/>
        <w:tab/>
        <w:tab/>
        <w:tab/>
        <w:tab/>
        <w:tab/>
        <w:t>/* clear unexpected interrupts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</w:t>
        <w:tab/>
        <w:t>status = inportb(stat_reg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(status &amp; 0x1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nportb(rst_int);</w:t>
        <w:tab/>
        <w:tab/>
        <w:tab/>
        <w:tab/>
        <w:t>/*clear interrupts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rintf("\n Clear Interrupt.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tatus = inportb(stat_reg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(status == 0xFF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{printf("\nCHIP NOT RESPONDING\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rintf("INTERRUPT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while (status &amp; 0x10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lrscr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csi_error = fals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printf("\n\n DMA start address = %06lX",abs_adrs); </w:t>
        <w:tab/>
        <w:tab/>
        <w:t>/* troubleshooting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\n    ********************* Symbios 53C80S AT Board Test Menu********************\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b .................... Display buffer memory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d .................... Init buffer with decrementing patter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e .................... Execute an SCSI command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i .....................Init buffer with incrementing patter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j .....................Fill buffer with alternating 00 FF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l .....................Loop on read or write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m .....................SCAM Menu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r .....................Read 53C80S Registers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R .....................Reset SCSI bus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s .....................Setup menu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t .....................Target mode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q .................... Quit; exit this program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\n ?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md=getche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witch (cmd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{case 'b'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umpbuf();</w:t>
        <w:tab/>
        <w:tab/>
        <w:tab/>
        <w:t>/* display buffer memory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d' :</w:t>
        <w:tab/>
        <w:tab/>
        <w:tab/>
        <w:tab/>
        <w:t>/* decrement buffer, start at keyboard input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 Initialize memory buffer with an decrementing patter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 Enter starting value in hex ?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canf("%x%c",&amp;j,&amp;temp);</w:t>
        <w:tab/>
        <w:t>/* temp is to discard carriage retur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fillbuff(cmd,j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e' :</w:t>
        <w:tab/>
        <w:tab/>
        <w:tab/>
        <w:tab/>
        <w:tab/>
        <w:t>/* Execute an SCSI comman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csi_menu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if(cmd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("\n   Unsupported Command !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i' :</w:t>
        <w:tab/>
        <w:tab/>
        <w:tab/>
        <w:tab/>
        <w:t>/* increment buffer, start at keyboard inpu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 Initialize memory buffer with an incrementing patter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 Enter starting value in hex ?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canf("%x%c",&amp;j,&amp;temp);</w:t>
        <w:tab/>
        <w:t>/* temp is to discard carriage retur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fillbuff(cmd,j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j' :</w:t>
        <w:tab/>
        <w:tab/>
        <w:tab/>
        <w:tab/>
        <w:t>/* init buffer with alternating 0C 0D hex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fillbuff(cmd,0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l'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lrscr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\nLoop Read/Write Test\n\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looprw = 'r'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load_regs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db[1]=0x0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db[2]=0x0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db[3]=0x0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db[4]=parms.blkcoun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db[5]=0x0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if (looprw == 'r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looprw = 'w'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looprw = 'r'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if (looprw == 'r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cdb[0]=0x08;</w:t>
        <w:tab/>
        <w:t>/* SCSI Read Comman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cdb[0] =0x0a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DATA_DRIVER(looprw, 6, byte_count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} while(!kbhit() &amp;&amp; !scsi_error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m' :</w:t>
        <w:tab/>
        <w:tab/>
        <w:tab/>
        <w:tab/>
        <w:tab/>
        <w:t>/* SCAM menu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CAM_menu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ause_flag = fals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q'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return;</w:t>
        <w:tab/>
        <w:tab/>
        <w:tab/>
        <w:tab/>
        <w:tab/>
        <w:t>/* quit program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r'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read_regs();</w:t>
        <w:tab/>
        <w:tab/>
        <w:tab/>
        <w:t>/* read 53CF92 registers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R' :</w:t>
        <w:tab/>
        <w:tab/>
        <w:tab/>
        <w:tab/>
        <w:tab/>
        <w:t>/* SCSI Rese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outportb(init_cmd, 0x80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outportb(init_cmd, 0x00);</w:t>
        <w:tab/>
        <w:tab/>
        <w:tab/>
        <w:t>init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s'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etup();</w:t>
        <w:tab/>
        <w:tab/>
        <w:tab/>
        <w:tab/>
        <w:t>/* parameter Set-up menu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t'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tar_phase = 0x0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target_mode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if (scsi_error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("\n\nhit any key to continue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getch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defaul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Invalid response.  Enter a case sensitive letter from the menu.\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elay(1500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}</w:t>
        <w:tab/>
        <w:tab/>
        <w:tab/>
        <w:tab/>
        <w:tab/>
        <w:t>/* end of switch function 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f(scsi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{outportb(init_cmd, 0x80);</w:t>
        <w:tab/>
        <w:tab/>
        <w:t>/* SCSI RST/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outportb(init_cmd, 0x00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load_regs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if (pause_flag == true) </w:t>
        <w:tab/>
        <w:tab/>
        <w:t>/* pause to view results on CR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{printf("\nhit any key to return to main menu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temp = getch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ause_flag=fals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  <w:tab/>
        <w:tab/>
        <w:tab/>
        <w:tab/>
        <w:tab/>
        <w:tab/>
        <w:tab/>
        <w:t>/* end of mai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******** Initialize ******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puts:  n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utputs: n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lls:   initIBMdma(), load_regs(), init86C01() *microchannel version only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*******************************************************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id init(void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mabyte = (unsigned char *) dma_buf;</w:t>
        <w:tab/>
        <w:t>/* align char array to word boudary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db     = (unsigned char *) cdb_buf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rms.mid = 0x02;</w:t>
        <w:tab/>
        <w:tab/>
        <w:tab/>
        <w:tab/>
        <w:t>/* my ID, SCSI ID 7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rms.tid = 0x01;</w:t>
        <w:tab/>
        <w:tab/>
        <w:tab/>
        <w:tab/>
        <w:t>/* destination target device ID 0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rms.atn = 'y';</w:t>
        <w:tab/>
        <w:tab/>
        <w:tab/>
        <w:tab/>
        <w:t>/* Select without AT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rms.msg_byte =0x80;</w:t>
        <w:tab/>
        <w:tab/>
        <w:tab/>
        <w:tab/>
        <w:t>/* ID Message Byte = 0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rms.blksize = 512;</w:t>
        <w:tab/>
        <w:tab/>
        <w:tab/>
        <w:tab/>
        <w:t>/* number of bytes in data block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parms.blkcount = 1; </w:t>
        <w:tab/>
        <w:tab/>
        <w:tab/>
        <w:tab/>
        <w:t>/* number of blocks to transfer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rms.detail = 'y';</w:t>
        <w:tab/>
        <w:tab/>
        <w:tab/>
        <w:tab/>
        <w:t>/* Display lots of info during SCSI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rms.parity = 'y';</w:t>
        <w:tab/>
        <w:tab/>
        <w:tab/>
        <w:tab/>
        <w:t>/* enable automatic parity checking  &amp; int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rms.DMA = 'y';</w:t>
        <w:tab/>
        <w:tab/>
        <w:tab/>
        <w:tab/>
        <w:t>/* use DMA for data phas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rms.ena_eop = 'y';</w:t>
        <w:tab/>
        <w:tab/>
        <w:tab/>
        <w:tab/>
        <w:t>/* Enable EOP Interrupt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rms.tar_mode = 'n';</w:t>
        <w:tab/>
        <w:tab/>
        <w:tab/>
        <w:tab/>
        <w:t>/* Target Mode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rms.scsi_reset = 0x80;</w:t>
        <w:tab/>
        <w:tab/>
        <w:tab/>
        <w:t>/* Set Enable RST/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rms.clr_reset = 0x00;</w:t>
        <w:tab/>
        <w:tab/>
        <w:tab/>
        <w:tab/>
        <w:t>/* Clear Enable RST/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CAMparms.target = 1;</w:t>
        <w:tab/>
        <w:tab/>
        <w:tab/>
        <w:tab/>
        <w:t>/* SCAM Tolerant target devic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CAMparms.seldelay = 0x06;</w:t>
        <w:tab/>
        <w:tab/>
        <w:tab/>
        <w:t>/* selection response delay of 10ms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CAMparms.priority = 1;</w:t>
        <w:tab/>
        <w:tab/>
        <w:tab/>
        <w:tab/>
        <w:t>/* priority flag for SCAM isolatio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pcpy(&amp;SCAMparms.idstring[2],"Symbios ");</w:t>
        <w:tab/>
        <w:tab/>
        <w:t>/* Vendor ID Cod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pcpy(&amp;SCAMparms.idstring[10],"Slave Device 1");</w:t>
        <w:tab/>
        <w:t>/* Vendor Unique Cod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init_cmd, 0x80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init_cmd, 0);</w:t>
        <w:tab/>
        <w:tab/>
        <w:t>/* Rese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load_regs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itIBMdma(dmabyte, byte_count, 'w'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 Load Registers in 53C80S SCSI Controller 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id load_regs(void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{byte_count = parms.blksize * parms.blkcount;</w:t>
        <w:tab/>
        <w:t>/* number bytes to sen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itiat = 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init_cmd, initiat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de = 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mod_reg, mode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tar_phase = 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tgt_cmd, tar_phase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********* fill buffer ****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illbuff(pattern, star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put arguemnt:</w:t>
        <w:tab/>
        <w:t>start   = starting value of patter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attern = type of pattern to fill the memory buffer wit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i = incrementing pattern starting at keyboard inpu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d = decrementing pattern starting at keyboard inpu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j = alternating 00 FF (hex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********************************************************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id fillbuff(unsigned char pattern, unsigned int start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byte_count = parms.blksize * parms.blkcoun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witch (pattern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ase 'i'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for (i=0; i&lt;byte_count; ++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mabyte[i] = start + i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ase 'd'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for (i=0; i&lt;byte_count; ++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mabyte[i] = start - i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ase 'j'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for (i=0; i&lt;byte_count; i=i+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mabyte[i] = 0x0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for (i=1; i&lt;byte_count; i=i+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mabyte[i] = 0xFF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  <w:tab/>
        <w:tab/>
        <w:tab/>
        <w:tab/>
        <w:tab/>
        <w:tab/>
        <w:tab/>
        <w:tab/>
        <w:t>/* end of switch statemen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}</w:t>
        <w:tab/>
        <w:tab/>
        <w:tab/>
        <w:tab/>
        <w:tab/>
        <w:tab/>
        <w:tab/>
        <w:tab/>
        <w:tab/>
        <w:t>/* end of fillbuf()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******** dump buffer *****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umpbuf(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routine prints the memory array out to the CRT.  There are a varib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umber of pages, each of which has 16 rows of 16 bytes displayed in hex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id dumpbuf(void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gemax = byte_count &gt;&gt; 8;</w:t>
        <w:tab/>
        <w:tab/>
        <w:tab/>
        <w:t>/* total-bytes divided by bytes-per-pag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ge = 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lrscr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o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\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for (j = 0; j &lt; 16; j++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rintf("\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for (i = 0; i &lt; 16; i++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%02X  ",dmabyte[i + (j&lt;&lt;4) + (page&lt;&lt;8)]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}</w:t>
        <w:tab/>
        <w:tab/>
        <w:tab/>
        <w:tab/>
        <w:tab/>
        <w:tab/>
        <w:tab/>
        <w:t>/* end of j loop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++pag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\n   %d pages left.  ", pagemax - page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space bar to continue or q to quit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temp = tolower(getch(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 while (temp != 'q' &amp;&amp;  page &lt; pagemax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}</w:t>
        <w:tab/>
        <w:tab/>
        <w:tab/>
        <w:tab/>
        <w:tab/>
        <w:tab/>
        <w:tab/>
        <w:tab/>
        <w:tab/>
        <w:t>/* end of dumpbuf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*** Parameter Set-Up menu ***********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id setup(void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o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lrscr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\n     **************************** Set-Up Menu ****************************\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a - select with ATN ....................    %c",parms.atn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b - block size (bytes per block)........ %4d",parms.blksize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B - block count (blocks to transfer).... %4d",parms.blkcount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t  total bytes: %d",parms.blksize * parms.blkcount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c - Check Parity .......................    %c",parms.parity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D - DMA Transfers during Data Phase.....    %c",parms.DMA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e - Enable EOP Interrupt................    %c",parms.ena_eop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i - ID message byte ....................   %02Xh",parms.msg_byte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m - My ID ..............................   %02Xh",parms.mid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t - Target ID ..........................   %02Xh",parms.tid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v - Detailed Messages to CRT ...........    %c",parms.detail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 q - Exit this menu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\n ?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etup_cmd = getche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witch (setup_cmd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a' :</w:t>
        <w:tab/>
        <w:tab/>
        <w:tab/>
        <w:tab/>
        <w:tab/>
        <w:t>/* set flag for select with or without Attentio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("\n Select with Attention  (y/n) ?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arms.atn = tolower(getche(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} while (parms.atn != 'y' &amp;&amp; parms.atn != 'n');</w:t>
        <w:tab/>
        <w:t>/* accept only y or 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if(parms.atn == 'y'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("\n ID Message byte in hex ?");</w:t>
        <w:tab/>
        <w:t>/* need Message Byt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scanf("%x%c", &amp;parms.msg_byte, &amp;temp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b' :</w:t>
        <w:tab/>
        <w:tab/>
        <w:tab/>
        <w:tab/>
        <w:tab/>
        <w:t>/* change Block Siz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("\n New Block Size in decimal (4096 max) ?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scanf("%d%c",&amp;parms.blksize,&amp;temp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} while (parms.blksize &gt; 16384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/* no BREAK statement here to next questio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B' :</w:t>
        <w:tab/>
        <w:tab/>
        <w:tab/>
        <w:tab/>
        <w:tab/>
        <w:t>/* change Block Coun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("\n Block Size * Block Count = 16384 bytes maximum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("\n New Block Count in decimal (%d max) ? ",16384/parms.blksize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scanf("%d%c",&amp;parms.blkcount,&amp;temp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} while (parms.blkcount * parms.blksize &gt; 16384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c'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("\n Enable automatic Parity Checking ?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arms.parity = tolower(getche(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} while (parms.parity != 'y' &amp;&amp; parms.parity != 'n'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D'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("\n Use DMA during Data Phase ?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arms.DMA = tolower(getche(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} while (parms.DMA != 'y' &amp;&amp; parms.DMA != 'n'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e'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("\n Enable EOP Interrupt ?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arms.ena_eop = tolower(getche(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} while (parms.ena_eop != 'y' &amp;&amp; parms.ena_eop != 'n'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i' :</w:t>
        <w:tab/>
        <w:tab/>
        <w:tab/>
        <w:tab/>
        <w:tab/>
        <w:t>/* change ID Message Byt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new ID Message Byte in hex ?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canf("%x%c",&amp;parms.msg_byte,&amp;temp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case 'm' : </w:t>
        <w:tab/>
        <w:tab/>
        <w:tab/>
        <w:tab/>
        <w:t>/* change My I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o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("\n New ID of this machine in hex ?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scanf("%02X%c",&amp;parms.mid,&amp;temp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} while (parms.mid &gt; 0x80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q'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  <w:tab/>
        <w:tab/>
        <w:tab/>
        <w:tab/>
        <w:t>/* need a place holder to avoid default */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t' :</w:t>
        <w:tab/>
        <w:tab/>
        <w:tab/>
        <w:tab/>
        <w:tab/>
        <w:t>/* change Target I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do </w:t>
        <w:tab/>
        <w:t>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intf("\n New Target ID in hex ?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scanf("%02X%c",&amp;parms.tid,&amp;temp);</w:t>
        <w:tab/>
        <w:tab/>
        <w:t>/* temp is to discard CRLF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} while (parms.tid &gt; 0x80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ase 'v'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\n Verbose mode during SCSI (y/n) ?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temp = tolower(getche(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witch (te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case 'n'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parms.detail = temp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case 'y'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parms.detail = temp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defaul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printf("\n\nDetail setting not changed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} </w:t>
        <w:tab/>
        <w:tab/>
        <w:tab/>
        <w:tab/>
        <w:tab/>
        <w:t>/* end of get character case statemen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defaul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Invalid response.  Enter a case sensitive letter from the menu.\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delay(1500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}</w:t>
        <w:tab/>
        <w:tab/>
        <w:tab/>
        <w:tab/>
        <w:tab/>
        <w:tab/>
        <w:tab/>
        <w:t>/* end of switch(setup_cmd)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 while (setup_cmd != 'q');</w:t>
        <w:tab/>
        <w:tab/>
        <w:tab/>
        <w:tab/>
        <w:tab/>
        <w:tab/>
        <w:t>/* end of do-while loop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load_regs();</w:t>
        <w:tab/>
        <w:tab/>
        <w:tab/>
        <w:tab/>
        <w:tab/>
        <w:tab/>
        <w:tab/>
        <w:tab/>
        <w:t>/* load the parameters into the chip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(!kbhit(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temp = getche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}</w:t>
        <w:tab/>
        <w:tab/>
        <w:tab/>
        <w:tab/>
        <w:tab/>
        <w:tab/>
        <w:tab/>
        <w:tab/>
        <w:tab/>
        <w:t>/* end of setup()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********* SCSI menu *****************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id scsi_menu(void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csi_error = fals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d_error = fals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csicmd = 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lrscr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****************************** SCSI Command Menu *****************************\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  00 ............................. Test Unit Ready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  03 ............................. Request Sense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  08 ............................. Read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  0a ............................. Write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  12 ............................. Inquiry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  28 ............................. Extended Read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  2a ............................. Extended Write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\n ?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canf("%x",&amp;scsicmd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witch(scsicmd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ase 0x00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tur();     </w:t>
        <w:tab/>
        <w:tab/>
        <w:tab/>
        <w:tab/>
        <w:tab/>
        <w:t>/* Test Unit Ready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ase 0x03 :</w:t>
        <w:tab/>
        <w:tab/>
        <w:tab/>
        <w:tab/>
        <w:tab/>
        <w:t>/* Request Sens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rintf("\nRequest Sense  (display buffer memory to see sense data)\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0] = 0x03;</w:t>
        <w:tab/>
        <w:tab/>
        <w:tab/>
        <w:tab/>
        <w:t>/* op-cod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1] = 0x00;</w:t>
        <w:tab/>
        <w:tab/>
        <w:tab/>
        <w:tab/>
        <w:t>/* lun = 0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2] = 0x00;</w:t>
        <w:tab/>
        <w:tab/>
        <w:tab/>
        <w:tab/>
        <w:t>/* reserve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3] = 0x00;</w:t>
        <w:tab/>
        <w:tab/>
        <w:tab/>
        <w:tab/>
        <w:t>/* reserved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4] = 0xff;</w:t>
        <w:tab/>
        <w:tab/>
        <w:tab/>
        <w:tab/>
        <w:t>/* allocation length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5] = 0x00;</w:t>
        <w:tab/>
        <w:tab/>
        <w:tab/>
        <w:tab/>
        <w:t>/* control byt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rqsense(6);</w:t>
        <w:tab/>
        <w:tab/>
        <w:tab/>
        <w:tab/>
        <w:t>/* driver for Request Sens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case 0x08 :        </w:t>
        <w:tab/>
        <w:tab/>
        <w:tab/>
        <w:tab/>
        <w:t>/* SCSI read comman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0] = 0x08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1] = 0x00;</w:t>
        <w:tab/>
        <w:tab/>
        <w:tab/>
        <w:tab/>
        <w:t>/* lun = 0, msbaddr = 0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2] = 0x00;</w:t>
        <w:tab/>
        <w:tab/>
        <w:tab/>
        <w:tab/>
        <w:t>/* msb address = 00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3] = 0x00;</w:t>
        <w:tab/>
        <w:tab/>
        <w:tab/>
        <w:tab/>
        <w:t>/* lsb address = 00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4] = parms.blkcount;</w:t>
        <w:tab/>
        <w:tab/>
        <w:tab/>
        <w:t>/* number blocks to transfer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5] = 0x00;</w:t>
        <w:tab/>
        <w:tab/>
        <w:tab/>
        <w:tab/>
        <w:t>/* reserved byt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DATA_DRIVER ('r', 6, byte_count);</w:t>
        <w:tab/>
        <w:t>/* driver for data transfer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case 0x01 :                     </w:t>
        <w:tab/>
        <w:tab/>
        <w:t>/* SCSI read command-delay REQs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0] = 0x08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1] = 0x0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2] = 0x01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3] = 0x0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4] = parms.blkcoun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cdb[5] = 0x01;              </w:t>
        <w:tab/>
        <w:tab/>
        <w:tab/>
        <w:t>/* code to add delay between REQs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DATA_DRIVER('r',6,byte_count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ase 0x0a :</w:t>
        <w:tab/>
        <w:tab/>
        <w:tab/>
        <w:tab/>
        <w:tab/>
        <w:t>/* SCSI write comman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0] = 0x0a;</w:t>
        <w:tab/>
        <w:tab/>
        <w:tab/>
        <w:tab/>
        <w:t>/* opcod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1] = 0x00;</w:t>
        <w:tab/>
        <w:tab/>
        <w:tab/>
        <w:tab/>
        <w:t>/* lun = 0, msbaddr = 0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2] = 0x00;</w:t>
        <w:tab/>
        <w:tab/>
        <w:tab/>
        <w:tab/>
        <w:t>/* msb address = 00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3] = 0x00;</w:t>
        <w:tab/>
        <w:tab/>
        <w:tab/>
        <w:tab/>
        <w:t>/* lsb address = 00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4] = parms.blkcount;</w:t>
        <w:tab/>
        <w:tab/>
        <w:tab/>
        <w:t>/* number blocks to transfer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5] = 0x00;</w:t>
        <w:tab/>
        <w:tab/>
        <w:tab/>
        <w:tab/>
        <w:t>/* reserved byt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DATA_DRIVER ('w', 6, byte_count);</w:t>
        <w:tab/>
        <w:t>/* driver for data transfer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ase 0x12 :</w:t>
        <w:tab/>
        <w:tab/>
        <w:tab/>
        <w:tab/>
        <w:tab/>
        <w:t>/* SCSI inquiry comman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rintf("\nInquiry Command\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nquiry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case 0x28 : </w:t>
        <w:tab/>
        <w:tab/>
        <w:tab/>
        <w:tab/>
        <w:tab/>
        <w:t>/* Extended Rea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0] = 0x28;</w:t>
        <w:tab/>
        <w:tab/>
        <w:tab/>
        <w:tab/>
        <w:t>/* Extended Read Comman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1] = 0x00;</w:t>
        <w:tab/>
        <w:tab/>
        <w:tab/>
        <w:tab/>
        <w:t>/* lun = 0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2] = 0x00;</w:t>
        <w:tab/>
        <w:tab/>
        <w:tab/>
        <w:tab/>
        <w:t>/* MSB of block address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3] = 0x00;</w:t>
        <w:tab/>
        <w:tab/>
        <w:tab/>
        <w:tab/>
        <w:t>/* 2SB of block address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4] = 0x01;</w:t>
        <w:tab/>
        <w:tab/>
        <w:tab/>
        <w:tab/>
        <w:t>/* 3SB of block address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5] = 0x00;</w:t>
        <w:tab/>
        <w:tab/>
        <w:tab/>
        <w:tab/>
        <w:t>/* LSB of block address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6] = 0x00;</w:t>
        <w:tab/>
        <w:tab/>
        <w:tab/>
        <w:tab/>
        <w:t>/* reserved byt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7] = parms.blkcount&gt;&gt;8;</w:t>
        <w:tab/>
        <w:tab/>
        <w:t>/* MSB of transfer length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8] = parms.blkcount;</w:t>
        <w:tab/>
        <w:tab/>
        <w:t>/* LSB of transfer length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9] = 0x00;</w:t>
        <w:tab/>
        <w:tab/>
        <w:tab/>
        <w:tab/>
        <w:t>/* control byte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DATA_DRIVER ('r', 10, byte_count);</w:t>
        <w:tab/>
        <w:t>/* driver for data transfer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case 0x2a : </w:t>
        <w:tab/>
        <w:tab/>
        <w:tab/>
        <w:tab/>
        <w:tab/>
        <w:t>/* Extended Write Bench Mark Tes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0] = 0x2a;</w:t>
        <w:tab/>
        <w:tab/>
        <w:tab/>
        <w:tab/>
        <w:t>/* Exteded Write Comman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1] = 0x00;</w:t>
        <w:tab/>
        <w:tab/>
        <w:tab/>
        <w:tab/>
        <w:t>/* lun = 0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2] = 0x00;</w:t>
        <w:tab/>
        <w:tab/>
        <w:tab/>
        <w:tab/>
        <w:t>/* MSB of block address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3] = 0x00;</w:t>
        <w:tab/>
        <w:tab/>
        <w:tab/>
        <w:tab/>
        <w:t>/* 2SB of block address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4] = 0x01;</w:t>
        <w:tab/>
        <w:tab/>
        <w:tab/>
        <w:tab/>
        <w:t>/* 3SB of block address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5] = 0x00;</w:t>
        <w:tab/>
        <w:tab/>
        <w:tab/>
        <w:tab/>
        <w:t>/* LSB of block address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6] = 0x00;</w:t>
        <w:tab/>
        <w:tab/>
        <w:tab/>
        <w:tab/>
        <w:t>/* reserved byt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7] = parms.blkcount&gt;&gt;8;</w:t>
        <w:tab/>
        <w:tab/>
        <w:t>/* MSB of transfer length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8] = parms.blkcount;</w:t>
        <w:tab/>
        <w:tab/>
        <w:t>/* LSB of transfer length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db[9] = 0x00;</w:t>
        <w:tab/>
        <w:tab/>
        <w:tab/>
        <w:tab/>
        <w:t>/* control byte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DATA_DRIVER ('w', 10, byte_count); </w:t>
        <w:tab/>
        <w:t>/* driver for data transfer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efault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md_error = true;</w:t>
        <w:tab/>
        <w:tab/>
        <w:tab/>
        <w:tab/>
        <w:t>/* unsupported comman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  <w:tab/>
        <w:tab/>
        <w:tab/>
        <w:tab/>
        <w:tab/>
        <w:tab/>
        <w:t>/* end of switch statemen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}</w:t>
        <w:tab/>
        <w:tab/>
        <w:tab/>
        <w:tab/>
        <w:tab/>
        <w:tab/>
        <w:tab/>
        <w:t>/* end of scsimenu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******** Test Unit Ready *********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id tur (void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use_flag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Test Unit Ready Command\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db[0] = 0x00;</w:t>
        <w:tab/>
        <w:tab/>
        <w:tab/>
        <w:tab/>
        <w:t>/* op-cod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db[1] = 0x00;</w:t>
        <w:tab/>
        <w:tab/>
        <w:tab/>
        <w:tab/>
        <w:t>/* lun = 0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db[2] = 0x00;</w:t>
        <w:tab/>
        <w:tab/>
        <w:tab/>
        <w:tab/>
        <w:t>/* reserved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db[3] = 0x00;</w:t>
        <w:tab/>
        <w:tab/>
        <w:tab/>
        <w:tab/>
        <w:t>/* reserved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db[4] = 0x00;</w:t>
        <w:tab/>
        <w:tab/>
        <w:tab/>
        <w:tab/>
        <w:t>/* reserved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db[5] = 0x00;</w:t>
        <w:tab/>
        <w:tab/>
        <w:tab/>
        <w:tab/>
        <w:t>/* control byte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elect(6);</w:t>
        <w:tab/>
        <w:tab/>
        <w:tab/>
        <w:tab/>
        <w:t>/* select a devic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scsi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dcomp();</w:t>
        <w:tab/>
        <w:tab/>
        <w:tab/>
        <w:tab/>
        <w:t>/* Get Status, Msg, accept &amp; disconnec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scsi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;</w:t>
        <w:tab/>
        <w:tab/>
        <w:tab/>
        <w:tab/>
        <w:t>/* exit, abor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(status &amp; 0x03) || scsi_stat || cur_data)</w:t>
        <w:tab/>
        <w:t>/* Poll for Bus Fre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scsi_stat = inportb(scsi_b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tatus = inportb(stat_reg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ur_data  = inportb(scsi_data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tar_phase = 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tgt_cmd, tar_phase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******** Inquiry Command *********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signed char inquiry(void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{int i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use_flag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db[0] = 0x12;</w:t>
        <w:tab/>
        <w:tab/>
        <w:tab/>
        <w:tab/>
        <w:tab/>
        <w:t>/* op-cod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db[1] = 0x00;</w:t>
        <w:tab/>
        <w:tab/>
        <w:tab/>
        <w:tab/>
        <w:tab/>
        <w:t>/* lun = 0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db[2] = 0x00;</w:t>
        <w:tab/>
        <w:tab/>
        <w:tab/>
        <w:tab/>
        <w:tab/>
        <w:t>/* page cod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db[3] = 0x00;</w:t>
        <w:tab/>
        <w:tab/>
        <w:tab/>
        <w:tab/>
        <w:tab/>
        <w:t>/* reserved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db[4] = 0x24;</w:t>
        <w:tab/>
        <w:tab/>
        <w:tab/>
        <w:tab/>
        <w:tab/>
        <w:t>/* allocation length = 36 bytes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db[5] = 0x00;</w:t>
        <w:tab/>
        <w:tab/>
        <w:tab/>
        <w:tab/>
        <w:tab/>
        <w:t>/* control byte</w:t>
        <w:tab/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elect(6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scsi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!(inportb(scsi_bus) &amp; 0x20));</w:t>
        <w:tab/>
        <w:t>/* Poll for REQ/ active (valid Phase)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csi_stat = inportb(scsi_b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(scsi_stat &amp; 0x1C) == 0x1C)</w:t>
        <w:tab/>
        <w:tab/>
        <w:t>/* Message In ?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Message_In();</w:t>
        <w:tab/>
        <w:tab/>
        <w:tab/>
        <w:tab/>
        <w:t>/* returns w/ valid phas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f (scsi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return(0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(scsi_stat &amp; 0x1C) != 0x04)         /* Data In Phase?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printf("\n Illegal Phase, expected Msg or Data I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Current SCSI Bus Status = %02X", inportb(scsi_bus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(0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  <w:tab/>
        <w:tab/>
        <w:tab/>
        <w:t xml:space="preserve">  </w:t>
        <w:tab/>
        <w:t>/* Illegal Phase, abor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 Inquiry Data In ...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tgt_cmd, 1);</w:t>
        <w:tab/>
        <w:tab/>
        <w:tab/>
        <w:t>/* Set PC bits to Data In Phas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ma_xfer_data(dmabyte, 36, 'r');</w:t>
        <w:tab/>
        <w:t>/* DMA data transfer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scsi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(0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dcomp();</w:t>
        <w:tab/>
        <w:tab/>
        <w:tab/>
        <w:t>/* Get Status, Msg, accept &amp; disconnec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scsi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(0);</w:t>
        <w:tab/>
        <w:tab/>
        <w:t>/* exit, abor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(status &amp; 0x03) || scsi_stat || cur_data)</w:t>
        <w:tab/>
        <w:t>/* Poll for Bus Fre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scsi_stat = inportb(scsi_b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tatus = inportb(stat_reg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ur_data  = inportb(scsi_data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parms.detail == 'y'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ID: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for (i = 8; i &lt; (dmabyte[4] + 5); i++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utch(dmabyte[i]);</w:t>
        <w:tab/>
        <w:tab/>
        <w:t>/* listing the id string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return(0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********** DATA_DRIVER ***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TA_DRIVER (rw, cdb_len, data_le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put argument rw = phase target is expected to request.r for Data In phas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w for Data Ou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cdb_len = number of bytes in Command Descripter Bloc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data_len = number of bytes in data bloc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is the driver that calls the four routines that programs the 53C80S t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ect a device, Transfer data across the SCSI bus, receive Status 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ssage bytes from the Target, and disconnect from the SCSI bu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************************************************************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id DATA_DRIVER(char rw, unsigned short cdb_len, int data_len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use_flag=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elect(cdb_len);</w:t>
        <w:tab/>
        <w:tab/>
        <w:tab/>
        <w:tab/>
        <w:t>/* select a devic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scsi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!(inportb(scsi_bus) &amp; 0x20));</w:t>
        <w:tab/>
        <w:t>/* Poll for REQ/ active (valid Phase)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while ((inportb(scsi_bus) &amp; 0x1C) == 0x1C) </w:t>
        <w:tab/>
        <w:tab/>
        <w:t>/* Message In ?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Message_In();</w:t>
        <w:tab/>
        <w:tab/>
        <w:t>/* returns w/ valid phas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(scsi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(parms.detail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if (parms.DMA == 'y')</w:t>
        <w:tab/>
        <w:tab/>
        <w:tab/>
        <w:tab/>
        <w:tab/>
        <w:t>/* DMA data transfer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rintf("\n DMA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rintf("\n nonDMA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csi_stat = inportb(scsi_b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rw == 'w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if ((scsi_stat &amp; 0x1C) != 0)           /* Data Out Phase?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{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return;                         /* Illegal Phase, abor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outportb(tgt_cmd, 0);</w:t>
        <w:tab/>
        <w:tab/>
        <w:tab/>
        <w:t>/* Set PC bits to Data Ou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f(parms.detail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rintf("Data Out ...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if ((scsi_stat &amp; 0x1C) != 0x04)        /* Data In Phase?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{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return;                         /* Illegal Phase, abor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outportb(tgt_cmd, 1);</w:t>
        <w:tab/>
        <w:tab/>
        <w:tab/>
        <w:t>/* Set PC bits to Data I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f(parms.detail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rintf("Data In ...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parms.DMA == 'y')</w:t>
        <w:tab/>
        <w:tab/>
        <w:tab/>
        <w:tab/>
        <w:tab/>
        <w:t>/* DMA data transfer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ma_xfer_data(&amp;dmabyte[0], data_len, rw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else </w:t>
        <w:tab/>
        <w:tab/>
        <w:tab/>
        <w:tab/>
        <w:tab/>
        <w:tab/>
        <w:tab/>
        <w:t>/* non-DMA data trasfer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nonDMA_xfer_data(dmabyte, data_len, rw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scsi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!(inportb(scsi_bus) &amp; 0x20));</w:t>
        <w:tab/>
        <w:t>/* Poll for REQ/ active (valid Phase)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while ((inportb(scsi_bus) &amp; 0x1C) == 0x1C) </w:t>
        <w:tab/>
        <w:tab/>
        <w:t>/* Message In ?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Message_In();</w:t>
        <w:tab/>
        <w:tab/>
        <w:t>/* returns w/ valid phas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(scsi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dcomp();</w:t>
        <w:tab/>
        <w:tab/>
        <w:t>/* Get Status, Msg, accept &amp; disconnec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scsi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;</w:t>
        <w:tab/>
        <w:tab/>
        <w:t>/* exit, abor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(status &amp; 0x03) || scsi_stat || cur_data)</w:t>
        <w:tab/>
        <w:t>/* Poll for Bus Fre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scsi_stat = inportb(scsi_b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tatus = inportb(stat_reg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ur_data  = inportb(scsi_data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*********** select ******************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 Arbitrates for the bus until wins, Selects, Sends Identify Message Byte i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ected with ATN/ &amp; Sends CDB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void select(unsigned short cdb_len) </w:t>
        <w:tab/>
        <w:tab/>
        <w:t xml:space="preserve">  /* Select an SCSI devic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csi_error = fals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tgt_cmd, 0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sel_ena, parms.mid);</w:t>
        <w:tab/>
        <w:tab/>
        <w:t>/* Enable Selection-Reselectio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scsi_data, parms.mid);</w:t>
        <w:tab/>
        <w:tab/>
        <w:t>/* ID bit to Output Data Reg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 test         outportb(init_cmd, 0x08);</w:t>
        <w:tab/>
        <w:t>/* Set BSY/ to test Arb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rb:</w:t>
        <w:tab/>
        <w:t>mode = 0x01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mod_reg, mode);                /* Begin Arbitratio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 test</w:t>
        <w:tab/>
        <w:tab/>
        <w:t>while (!kbhit(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getch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outportb(init_cmd, 0);</w:t>
        <w:tab/>
        <w:t xml:space="preserve">  /* Clear BSY/ to start arb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!(inportb(init_cmd) &amp; 0x40));</w:t>
        <w:tab/>
        <w:t>/* While Arb in Process = 0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/* Wait 2.2 usec (min) Arbitration Delay her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inportb(init_cmd) &amp; 0x20)</w:t>
        <w:tab/>
        <w:tab/>
        <w:t>/* IF Lost Arbitratio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mode = 0x0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outportb(mod_reg, mode);</w:t>
        <w:tab/>
        <w:t>/* Reset the Arb bi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goto arb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(parms.mid ^ inportb(scsi_data)) &gt; parms.mid)  /* If Higher Id on Bus lose arb (^ bitwise exclusive or to get rid of my I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mode = 0x0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outportb(mod_reg, mode);</w:t>
        <w:tab/>
        <w:t>/* Reset the Arb bi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goto arb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itiat = 0x04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init_cmd, initiat);</w:t>
        <w:tab/>
        <w:tab/>
        <w:t>/* Assert SEL/ (initiat was 0)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(parms.atn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initiat = initiat | 0x02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outportb(init_cmd, initiat);</w:t>
        <w:tab/>
        <w:t>/* Assert ATN/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inportb(init_cmd) &amp; 0x20)</w:t>
        <w:tab/>
        <w:tab/>
        <w:t>/* IF Lost Arbitratio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initiat = 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outportb(init_cmd, initiat);</w:t>
        <w:tab/>
        <w:t>/* Reset SEL/ &amp; ATN/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mode = 0x0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outportb(mod_reg, mode);</w:t>
        <w:tab/>
        <w:t>/* Reset the Arb bi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goto arb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/* Wait 1.2 usec (min) Bus Clear &amp; Settle Delay her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bus_ID = parms.mid | parms.tid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scsi_data, bus_ID);</w:t>
        <w:tab/>
        <w:tab/>
        <w:t>/* Target &amp; Init IDs on bus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itiat = initiat | 0x09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init_cmd, initiat);</w:t>
        <w:tab/>
        <w:tab/>
        <w:t>/* Assert BSY/ &amp; Data Bus (do not change SEL/ &amp; ATN/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de = mode &amp; 0xF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mod_reg, mode);</w:t>
        <w:tab/>
        <w:tab/>
        <w:t>/* Reset Arb bi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itiat = initiat &amp; 0xF7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init_cmd, initiat);</w:t>
        <w:tab/>
        <w:tab/>
        <w:t>/* Reset Assert BSY/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\n\n Waiting for Selection Interrupt...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sr(0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scsi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elay(200);</w:t>
        <w:tab/>
        <w:tab/>
        <w:tab/>
        <w:tab/>
        <w:t>/* Wait 250ms from BSY deasserte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/* ( isr(0) used some of this tim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(inportb(scsi_bus) &amp; 0x40) != 0x4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printf("\n Selection Timeout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(1);                      /* Selection timeout, abor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sel_ena, 0x00);</w:t>
        <w:tab/>
        <w:tab/>
        <w:t>/* Reset Select Enable Reg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itiat = initiat &amp; 0xFA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outportb(init_cmd, initiat); </w:t>
        <w:tab/>
        <w:tab/>
        <w:t>/* Deassert SEL/ &amp; Data Bus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!(inportb(scsi_bus) &amp; 0x20));</w:t>
        <w:tab/>
        <w:t>/* Poll for REQ/ active (valid Phase)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(parms.atn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f(parms.detail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rintf("\nSelection with ATN ");</w:t>
        <w:tab/>
        <w:t>/* non-DMA select with AT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csi_stat = inportb(scsi_b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f ((scsi_stat &amp; 0x18) != 0x18)</w:t>
        <w:tab/>
        <w:tab/>
        <w:t>/* Msg Out Phase?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{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nitiat = 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outportb(init_cmd, initiat);</w:t>
        <w:tab/>
        <w:tab/>
        <w:t>/* Clear ATN/ (this is normally done after ACK is asserted &amp; must be done 90ns before ACK/ is asserte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outportb(tgt_cmd, 0x06);      </w:t>
        <w:tab/>
        <w:tab/>
        <w:t>/* Set PC bits = Msg Ou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outportb(scsi_data, parms.msg_byte);</w:t>
        <w:tab/>
        <w:t>/* Data for Sen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nit_REQ_ACK('w');</w:t>
        <w:tab/>
        <w:tab/>
        <w:tab/>
        <w:t>/* Send Identify Msg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f(parms.detail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rintf("\nSelection without ATN ");</w:t>
        <w:tab/>
        <w:t>/* non-DMA select without AT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!(inportb(scsi_bus) &amp; 0x20));</w:t>
        <w:tab/>
        <w:t>/* Poll for REQ/ activ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csi_stat = inportb(scsi_b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(scsi_stat &amp; 0x08) != 0x08)</w:t>
        <w:tab/>
        <w:tab/>
        <w:t>/* Command Phase?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outportb(tgt_cmd, 0x02);      </w:t>
        <w:tab/>
        <w:tab/>
        <w:t>/* Set Phase Control bits = Command Phas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(parms.detail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 Send CDB...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for (i=0; i &lt; cdb_len; ++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outportb(scsi_data, cdb[i]);</w:t>
        <w:tab/>
        <w:tab/>
        <w:t>/* CDB byte to Sen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nit_REQ_ACK('w');</w:t>
        <w:tab/>
        <w:tab/>
        <w:tab/>
        <w:tab/>
        <w:t>/* Send CDB byte i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csi_stat = inportb(scsi_b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f ((scsi_stat &amp; 0x08) != 0x08)</w:t>
        <w:tab/>
        <w:tab/>
        <w:t>/* Command Phase?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{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(parms.detail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 complete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}</w:t>
        <w:tab/>
        <w:tab/>
        <w:tab/>
        <w:tab/>
        <w:tab/>
        <w:tab/>
        <w:tab/>
        <w:tab/>
        <w:tab/>
        <w:t>/* end of subroutine selec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 Initiator REQ/ ACK/ handshake ******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id Init_REQ_ACK(char r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((scsi_stat = inportb(scsi_bus)) &amp; 0x20) != 0x20);</w:t>
        <w:tab/>
        <w:t>/* Poll for REQ/ activ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rw == 'w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initiat = initiat | 0x01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outportb(init_cmd, initiat);</w:t>
        <w:tab/>
        <w:tab/>
        <w:t>/* Assert Data Bus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cv_byte = inportb(scsi_data);</w:t>
        <w:tab/>
        <w:tab/>
        <w:t>/* Receive byt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itiat = initiat | 0x1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init_cmd, initiat);</w:t>
        <w:tab/>
        <w:tab/>
        <w:tab/>
        <w:t>/* Assert ACK/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((scsi_stat = inportb(scsi_bus)) &amp; 0x20) == 0x20);</w:t>
        <w:tab/>
        <w:t>/* Poll for REQ/ inactiv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itiat = initiat &amp; 0xE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init_cmd, initiat);</w:t>
        <w:tab/>
        <w:tab/>
        <w:tab/>
        <w:t>/* Deassert ACK &amp; Data Bus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**** DMA Transfer Data *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ma_xfer_data (start_addrs, count, r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put Argument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art_addrs = starting addres in memory of data bloc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count </w:t>
        <w:tab/>
        <w:t xml:space="preserve">    = number of bytes to transf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rw </w:t>
        <w:tab/>
        <w:t xml:space="preserve">    = direction of data flow.  r for Data In, w for Data O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routine will transfer the specified number of bytes across the SC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*****************************************************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id dma_xfer_data(char far* start_addrs, int count, char r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-count;</w:t>
        <w:tab/>
        <w:tab/>
        <w:tab/>
        <w:tab/>
        <w:t>/* to get EOP w/ last byt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itIBMdma(start_addrs, count, rw);</w:t>
        <w:tab/>
        <w:t>/* address, byte count, directio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rw == 'w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mode = 0x02;</w:t>
        <w:tab/>
        <w:tab/>
        <w:t xml:space="preserve">    </w:t>
        <w:tab/>
        <w:t>/* DMA Mod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f (parms.ena_eop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mode = mode | 0x08;</w:t>
        <w:tab/>
        <w:t>/* Enable EOP In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outportb(mod_reg, mode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 Set PC bits prior to calling dma_xfer_data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nitiat = initiat | 0x01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outportb(init_cmd, initiat);</w:t>
        <w:tab/>
        <w:t>/* Assert Data Bus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outportb(dma_send, 0);</w:t>
        <w:tab/>
        <w:tab/>
        <w:tab/>
        <w:t>/* Start DMA Sen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while (!(inportb(tgt_cmd) &amp; 0x80));     /* Poll for Last byte sen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mode = 0x02;            </w:t>
        <w:tab/>
        <w:t>/* DMA Mod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f (parms.ena_eop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mode = mode | 0x08;</w:t>
        <w:tab/>
        <w:t>/* Enable EOP In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f (parms.parity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mode = mode | 0x30;</w:t>
        <w:tab/>
        <w:t>/* Enable Parity chking &amp; In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outportb(mod_reg, mode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 Set PC bits prior to calling dma_xfer_data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outportb(dma_init_rcv, 0);</w:t>
        <w:tab/>
        <w:t>/* Start DMA Receiv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sr(2);</w:t>
        <w:tab/>
        <w:tab/>
        <w:tab/>
        <w:tab/>
        <w:tab/>
        <w:t>/* EOP or End of DMA Interrup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scsi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de = 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mod_reg, mode);</w:t>
        <w:tab/>
        <w:tab/>
        <w:t>/* Reset DMA &amp; other mode bits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itiat = initiat &amp; 0xF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init_cmd, initiat);</w:t>
        <w:tab/>
        <w:tab/>
        <w:t>/* Reset Assert Data Bus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(parms.detail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complete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** non-DMA Transfer Data **********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id nonDMA_xfer_data(char far* start_addrs, int count, char r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unsigned int out_coun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_count = 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out_count &lt; coun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scsi_stat = inportb(scsi_b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f (rw == 'w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{if ((scsi_stat &amp; 0x1C) != 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{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 Set PC bits prior to calling nonDMA_xfer_data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outportb(scsi_data, start_addrs[out_count]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nit_REQ_ACK(rw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++out_coun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{if ((scsi_stat &amp; 0x1C) != 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{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(parms.parity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mode = 0x30;</w:t>
        <w:tab/>
        <w:tab/>
        <w:t>/* Enable Parity chking &amp; In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outportb(mod_reg, mode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 Set PC bits prior to calling nonDMA_xfer_data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nit_REQ_ACK(rw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tart_addrs[out_count] = rcv_byt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++out_coun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  <w:tab/>
        <w:t>/* End whil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de = 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mod_reg, mode);</w:t>
        <w:tab/>
        <w:tab/>
        <w:t>/* Reset mode bits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itiat = initiat &amp; 0xF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init_cmd, initiat);</w:t>
        <w:tab/>
        <w:tab/>
        <w:t>/* Reset Assert Data Bus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(parms.detail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complete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}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********* cmdcomp *******************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id cmdcomp(void) {</w:t>
        <w:tab/>
        <w:tab/>
        <w:tab/>
        <w:tab/>
        <w:t>/* Get Status, Msg, accept &amp; disconnect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atbyte = 0xFF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sg = 0xFF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(parms.detail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Status and Message ...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!(inportb(scsi_bus) &amp; 0x20));</w:t>
        <w:tab/>
        <w:t>/* Poll for REQ/ activ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csi_stat = inportb(scsi_b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(scsi_stat &amp; 0x1C) != 0x0C)</w:t>
        <w:tab/>
        <w:tab/>
        <w:t>/* expect Status Phas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printf("\n ERROR! Current SCSI Bus Status = %02X (expected 4C)", scsi_stat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;                         /* abort, Illegal Phas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tgt_cmd, 0x03);</w:t>
        <w:tab/>
        <w:tab/>
        <w:t>/* Set PC bits to Status Phas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it_REQ_ACK('r'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atbyte = rcv_byt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!(inportb(scsi_bus) &amp; 0x20));</w:t>
        <w:tab/>
        <w:t>/* Poll for REQ/ activ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csi_stat = inportb(scsi_b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(scsi_stat &amp; 0x1C) != 0x1C)</w:t>
        <w:tab/>
        <w:tab/>
        <w:t>/* expect Msg In Phas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printf("\n ERROR! Current SCSI Bus Status = %02X (expected 5C)", scsi_stat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;                         /* abort, Illegal Phas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tgt_cmd, 0x07);</w:t>
        <w:tab/>
        <w:tab/>
        <w:t>/* Set PC bits to Msg In Phas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it_REQ_ACK('r');</w:t>
        <w:tab/>
        <w:tab/>
        <w:tab/>
        <w:t>/* Get &amp; accept Msg byt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sg = rcv_byt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statbyte == 0 &amp;&amp; msg == 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f(parms.detail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rintf("good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else if (statbyte == 2 &amp;&amp; msg == 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if(parms.detail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rintf("status = 02 CHECK CONDITIO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********** rqsense *******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qsense(cdb_le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put argurment cdb_len = length of the command descripter bloc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routine is a driver for the Request Sense SCSI comm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**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id rqsense(unsigned short cdb_len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use_flag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elect(cdb_len);</w:t>
        <w:tab/>
        <w:tab/>
        <w:tab/>
        <w:t>/* select a devic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(scsi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;</w:t>
        <w:tab/>
        <w:tab/>
        <w:tab/>
        <w:tab/>
        <w:t>/* exit, abor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temp = parms.ena_eop;</w:t>
        <w:tab/>
        <w:tab/>
        <w:tab/>
        <w:t>/* save current ena EOP int setting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rms.ena_eop = 'y';</w:t>
        <w:tab/>
        <w:tab/>
        <w:tab/>
        <w:t>/* must depend on EOP int sin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the phase may not chang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!(inportb(scsi_bus) &amp; 0x20));</w:t>
        <w:tab/>
        <w:t>/* Poll for REQ/ activ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csi_stat = inportb(scsi_b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(scsi_stat &amp; 0x1C) != 0x04)         /* Data In Phase?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;</w:t>
        <w:tab/>
        <w:tab/>
        <w:tab/>
        <w:tab/>
        <w:t>/* Illegal Phase, abor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 Request Sence Data In ...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tgt_cmd, 1);</w:t>
        <w:tab/>
        <w:tab/>
        <w:tab/>
        <w:t>/* Set PC bit to Data In Phas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ma_xfer_data(&amp;dmabyte[0], 8, 'r');</w:t>
        <w:tab/>
        <w:t>/* DMA Data In, 8 bytes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rms.ena_eop = temp;</w:t>
        <w:tab/>
        <w:tab/>
        <w:tab/>
        <w:t>/* restore ena EOP int setting to orig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parms.ena_eop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mode = mode | 0x08;</w:t>
        <w:tab/>
        <w:tab/>
        <w:t>/* Set to original (Enable EOP Int)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mod_reg, mode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(scsi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;</w:t>
        <w:tab/>
        <w:tab/>
        <w:tab/>
        <w:tab/>
        <w:t>/* exit, abor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mdcomp();</w:t>
        <w:tab/>
        <w:tab/>
        <w:tab/>
        <w:tab/>
        <w:t>/* Get Status, Msg, accept &amp; disconnec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 (scsi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return;</w:t>
        <w:tab/>
        <w:tab/>
        <w:tab/>
        <w:tab/>
        <w:t>/* exit, abor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(status &amp; 0x03) || scsi_stat || cur_data)</w:t>
        <w:tab/>
        <w:t>/* Poll for Bus Fre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{scsi_stat = inportb(scsi_b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tatus = inportb(stat_reg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ur_data  = inportb(scsi_data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 Message In after Command Phase 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sConnect then ReSelec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ssage_In(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put argument:</w:t>
        <w:tab/>
        <w:t>rw = data direction, r (Read) for Data In, w for Data O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**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id Message_In(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f(parms.detail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rintf("\nMessage In ... 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tgt_cmd, 0x07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temp1 = inportb(scsi_data);</w:t>
        <w:tab/>
        <w:tab/>
        <w:tab/>
        <w:tab/>
        <w:t>/* Receive byt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itiat = 0x1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portb(init_cmd, initiat);</w:t>
        <w:tab/>
        <w:tab/>
        <w:tab/>
        <w:tab/>
        <w:t>/* Assert ACK/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((scsi_stat = inportb(scsi_bus)) &amp; 0x20) == 0x20);</w:t>
        <w:tab/>
        <w:t>/* Poll for REQ/ inactiv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witch (temp1) {</w:t>
        <w:tab/>
        <w:tab/>
        <w:tab/>
        <w:t>/* temp1 = message-byt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ase 0x02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(parms.detail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 ... Save Data Pointers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nitiat = 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outportb(init_cmd, initiat);</w:t>
        <w:tab/>
        <w:t>/* Clear ACK for msg accep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case 0x04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(parms.detail == 'y'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printf(" ... Disconnect Message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nitiat = 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outportb(init_cmd, initiat);</w:t>
        <w:tab/>
        <w:t>/* Clear ACK for msg accep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while ((status &amp; 0x03) || scsi_stat || cur_data)</w:t>
        <w:tab/>
        <w:t>/* Poll for Bus Fre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{scsi_stat = inportb(scsi_bus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tatus = inportb(stat_reg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ur_data  = inportb(scsi_data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outportb(sel_ena, parms.mid);</w:t>
        <w:tab/>
        <w:t>/* enable ReSelection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rintf("\n\n\n Waiting for Reselection Interrupt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sr(1);</w:t>
        <w:tab/>
        <w:tab/>
        <w:tab/>
        <w:tab/>
        <w:t>/* wait for ReSelec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(scsi_erro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bus_ID = cur_data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while (((scsi_stat = inportb(scsi_bus)) &amp; 0x20) != 0x20);</w:t>
        <w:tab/>
        <w:t>/* Poll for REQ/ activ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D_msg = inportb(scsi_data);</w:t>
        <w:tab/>
        <w:tab/>
        <w:tab/>
        <w:tab/>
        <w:tab/>
        <w:t>/* Receive byt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nitiat = 0x1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outportb(init_cmd, initiat);</w:t>
        <w:tab/>
        <w:tab/>
        <w:tab/>
        <w:tab/>
        <w:tab/>
        <w:t>/* Assert ACK/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while (((scsi_stat = inportb(scsi_bus)) &amp; 0x20) == 0x20);</w:t>
        <w:tab/>
        <w:t>/* Poll for REQ/ inactiv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f (ID_msg != 0x80)</w:t>
        <w:tab/>
        <w:tab/>
        <w:tab/>
        <w:tab/>
        <w:tab/>
        <w:tab/>
        <w:t>/* Identify Message Ba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{printf("\n unsupported Identify Message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nitiat = 0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outportb(init_cmd, initiat);</w:t>
        <w:tab/>
        <w:t>/* Clear ACK for msg accept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break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efaul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rintf(" ... received unsupported message = %02X hex",temp1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csi_error = true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retur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}</w:t>
        <w:tab/>
        <w:t>/* end of switch()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hile (((scsi_stat = inportb(scsi_bus)) &amp; 0x20) != 0x20);</w:t>
        <w:tab/>
        <w:t>/* Poll for REQ/ active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/* Phase valid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}</w:t>
        <w:tab/>
        <w:t>/* end of Message_In()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************************** Read 53C80S Registers 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s routine reads the register in the 53CF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**********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id read_regs(void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lrscr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The current 53C80S register contents are: \n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00  Current SCSI Data                =   %02X",inportb(scsi_data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01  Initiator Command                =   %02X",inportb(init_cmd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02  Mode                             =   %02X",inportb(mod_reg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03  Target Command                   =   %02X",inportb(tgt_cmd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04  Current SCSI Bus Status          =   %02X",inportb(scsi_bus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05  Bus &amp; Status                     =   %02X",inportb(stat_reg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06  Input Data                       =   %02X",inportb(in_data)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#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intf("\n\nHit any key to return to menu"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temp = getche(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} </w:t>
        <w:tab/>
        <w:tab/>
        <w:tab/>
        <w:tab/>
        <w:tab/>
        <w:tab/>
        <w:tab/>
        <w:tab/>
        <w:tab/>
        <w:t>/* end of read_regs() 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360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31T17:06:00Z</dcterms:created>
  <dc:creator>Sherri Moore</dc:creator>
  <dc:description/>
  <dc:language>en-US</dc:language>
  <cp:lastModifiedBy>Sherri Moore</cp:lastModifiedBy>
  <cp:lastPrinted>1995-10-31T16:39:00Z</cp:lastPrinted>
  <dcterms:modified xsi:type="dcterms:W3CDTF">1995-10-31T16:41:00Z</dcterms:modified>
  <cp:revision>2</cp:revision>
  <dc:subject/>
  <dc:title/>
</cp:coreProperties>
</file>